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Український науково-дослідний інститут фарфоро-фаянсової промисловості (ДЕРЖУКРНДІФП) (05468498)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8132, вул. Святошинська, буд. 29, м. Вишневе, Київська обл., тел./факс. (04598) 5-27-61, Смагін Сергій Анатолій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арфоро-фаянсова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ізико-хімічні дослідження керамічної сировини</w:t>
            </w:r>
          </w:p>
          <w:p>
            <w:pPr>
              <w:pStyle w:val="Normal"/>
              <w:rPr/>
            </w:pPr>
            <w:r>
              <w:rPr/>
              <w:t>- метрологічне забезпечення галузі</w:t>
            </w:r>
          </w:p>
          <w:p>
            <w:pPr>
              <w:pStyle w:val="Normal"/>
              <w:rPr/>
            </w:pPr>
            <w:r>
              <w:rPr/>
              <w:t>- сертифікація сировини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зико-хімічні дослідження керамічної сировини 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осіб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І квартал 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0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9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0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2:00Z</dcterms:created>
  <dc:creator>Коваль</dc:creator>
  <dc:description/>
  <cp:keywords/>
  <dc:language>en-US</dc:language>
  <cp:lastModifiedBy>guseva</cp:lastModifiedBy>
  <dcterms:modified xsi:type="dcterms:W3CDTF">2015-08-25T11:05:00Z</dcterms:modified>
  <cp:revision>10</cp:revision>
  <dc:subject/>
  <dc:title/>
</cp:coreProperties>
</file>