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827"/>
      </w:tblGrid>
      <w:tr>
        <w:trPr/>
        <w:tc>
          <w:tcPr>
            <w:tcW w:w="648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даток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 xml:space="preserve">до Переліку економічної інформації,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яка характеризує фінансово-майновий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тан підприємств, що підлягають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риватизації, з метою визначення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пособу їх продажу на підставі аналізу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опиту потенційних покупців на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20"/>
              </w:rPr>
            </w:pPr>
            <w:r>
              <w:rPr>
                <w:b w:val="false"/>
                <w:sz w:val="18"/>
                <w:szCs w:val="18"/>
              </w:rPr>
              <w:t>об’єкти приватизації</w:t>
            </w:r>
            <w:r>
              <w:rPr>
                <w:b w:val="false"/>
                <w:sz w:val="20"/>
              </w:rPr>
              <w:t xml:space="preserve"> </w:t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/>
      </w:pPr>
      <w:r>
        <w:rPr/>
        <w:t>Інша економічна інформація</w:t>
      </w:r>
    </w:p>
    <w:tbl>
      <w:tblPr>
        <w:tblW w:w="10490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551"/>
        <w:gridCol w:w="2127"/>
        <w:gridCol w:w="425"/>
        <w:gridCol w:w="2551"/>
      </w:tblGrid>
      <w:tr>
        <w:trPr>
          <w:trHeight w:val="277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 xml:space="preserve">1. Повне та скорочене  (за наявності) найменування підприємства 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ідокремлений підрозділ «Шахта «Лісова» Державного підприємства «Львіввугілля»</w:t>
            </w:r>
          </w:p>
          <w:p>
            <w:pPr>
              <w:pStyle w:val="Normal"/>
              <w:rPr/>
            </w:pPr>
            <w:r>
              <w:rPr/>
              <w:t>ВП «Шахта «Лісова» ДП «Львіввугілля»</w:t>
            </w:r>
          </w:p>
        </w:tc>
      </w:tr>
      <w:tr>
        <w:trPr>
          <w:trHeight w:val="67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 xml:space="preserve">2. Місцезнаходження підприємства, телефон, факс, ПІБ керівника 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0086, Україна, Львівська обл., Сокалівський р-н., с. Сілець</w:t>
            </w:r>
          </w:p>
          <w:p>
            <w:pPr>
              <w:pStyle w:val="Normal"/>
              <w:rPr/>
            </w:pPr>
            <w:r>
              <w:rPr/>
              <w:t xml:space="preserve">тел. (03249) 4-64-46, факс (03249) 4-64-46 </w:t>
            </w:r>
          </w:p>
          <w:p>
            <w:pPr>
              <w:pStyle w:val="Normal"/>
              <w:rPr/>
            </w:pPr>
            <w:r>
              <w:rPr/>
              <w:t>Дрік Ігор Григорович</w:t>
            </w:r>
          </w:p>
        </w:tc>
      </w:tr>
      <w:tr>
        <w:trPr>
          <w:trHeight w:val="9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 xml:space="preserve"> </w:t>
            </w:r>
            <w:r>
              <w:rPr>
                <w:b/>
                <w:i w:val="false"/>
                <w:sz w:val="20"/>
              </w:rPr>
              <w:t>3. Галузь, до якої належить підприємство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угільна промисловість</w:t>
            </w:r>
          </w:p>
        </w:tc>
      </w:tr>
      <w:tr>
        <w:trPr>
          <w:trHeight w:val="134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Форма власності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ржавна</w:t>
            </w:r>
          </w:p>
        </w:tc>
      </w:tr>
      <w:tr>
        <w:trPr/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Пакет акцій, що залишається у державній власності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8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>6. Основний(і) вид (види) діяльності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бування кам</w:t>
            </w:r>
            <w:r>
              <w:rPr>
                <w:lang w:val="en-US"/>
              </w:rPr>
              <w:t>’</w:t>
            </w:r>
            <w:r>
              <w:rPr/>
              <w:t>яного вугілля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Основні види продукції, послуг; частка в загальному обсязі виробництва за останній рік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Частка в обсязі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ам’яне вугілля марки Г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. Обсяги виробництва основної продукції, послуг за останні три роки 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яг, тис. грн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/>
              <w:t>2011 рік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29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 </w:t>
            </w:r>
            <w:r>
              <w:rPr/>
              <w:t>2012 рік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04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. </w:t>
            </w:r>
            <w:r>
              <w:rPr/>
              <w:t>І півріччя 2013 року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50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Площа земельної ділянки, включаючи орендовані ділянки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ммайданчик – 53,00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Амортизація основних засобів на дату останнього звітного періоду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%</w:t>
            </w:r>
          </w:p>
        </w:tc>
      </w:tr>
      <w:tr>
        <w:trPr>
          <w:trHeight w:val="670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1. Середньооблікова чисельність працюючих за останній звітний період, </w:t>
            </w:r>
          </w:p>
          <w:p>
            <w:pPr>
              <w:pStyle w:val="TextBody"/>
              <w:rPr/>
            </w:pPr>
            <w:r>
              <w:rPr/>
              <w:t>з них персонал основної діяльності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 тому числі робітники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3 чол.</w:t>
            </w:r>
          </w:p>
        </w:tc>
      </w:tr>
      <w:tr>
        <w:trPr>
          <w:trHeight w:val="410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4 чол.</w:t>
            </w:r>
          </w:p>
        </w:tc>
      </w:tr>
      <w:tr>
        <w:trPr>
          <w:trHeight w:val="337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7 чол.</w:t>
            </w:r>
          </w:p>
        </w:tc>
      </w:tr>
      <w:tr>
        <w:trPr>
          <w:trHeight w:val="648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Фінансові результати діяльності підприємств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 2011 р.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 20</w:t>
            </w:r>
            <w:r>
              <w:rPr>
                <w:b/>
                <w:lang w:val="ru-RU"/>
              </w:rPr>
              <w:t>12</w:t>
            </w:r>
            <w:r>
              <w:rPr>
                <w:b/>
              </w:rPr>
              <w:t xml:space="preserve"> р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І півріччя 2013 року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и (на кінець звітного періоду)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904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553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625</w:t>
            </w:r>
          </w:p>
        </w:tc>
      </w:tr>
      <w:tr>
        <w:trPr>
          <w:trHeight w:val="239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ті активи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3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604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9591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яги реалізації продукції/послуг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8307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4930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28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ка експорту, в обсягах реалізації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ід (прибуток)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6276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315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2388</w:t>
            </w:r>
          </w:p>
        </w:tc>
      </w:tr>
      <w:tr>
        <w:trPr>
          <w:trHeight w:val="388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ід (прибуток), з урахуванням витрат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69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264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6624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івень завантаженості виробничих потужностей, %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7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3</w:t>
            </w:r>
          </w:p>
        </w:tc>
      </w:tr>
      <w:tr>
        <w:trPr>
          <w:trHeight w:val="1129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Коротка історична довідка про підприємство з часу його створенн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Шахта № 6 «Великомостівська» введена в експлуатацію в 1963 році.</w:t>
            </w:r>
          </w:p>
          <w:p>
            <w:pPr>
              <w:pStyle w:val="Normal"/>
              <w:rPr/>
            </w:pPr>
            <w:r>
              <w:rPr/>
              <w:t>Наказом МВП України від 27.06.1996 № 290</w:t>
            </w:r>
            <w:r>
              <w:rPr>
                <w:vertAlign w:val="superscript"/>
              </w:rPr>
              <w:t>а</w:t>
            </w:r>
            <w:r>
              <w:rPr/>
              <w:t xml:space="preserve"> «Про створення ВАТ шляхом перетворення державних підприємств ВО «Укрзахівугілля» в/о «Укрзахідвугілля» перетворено в державне відкрите акціонерне товариство (ДВАТ) «Укрзахівугілля», шахту № 6 «Великомостівська» перетворено в Державне відкрите акціонерне товариство (ДВАТ) «Шахта № 6 «Великомостівська».</w:t>
            </w:r>
          </w:p>
          <w:p>
            <w:pPr>
              <w:pStyle w:val="Normal"/>
              <w:rPr/>
            </w:pPr>
            <w:r>
              <w:rPr/>
              <w:t>Наказом МВП України від 16.08.1996 № 396 «Про створення «Західно-Української вугільної холдингової компанії» на базі ДВАТ «Укрзахідвугілля» створено Західно-Українську вугільну холдингову компанію (ЗУВХК) – ДХК «Укрзахідвугілля».</w:t>
            </w:r>
          </w:p>
          <w:p>
            <w:pPr>
              <w:pStyle w:val="Normal"/>
              <w:rPr/>
            </w:pPr>
            <w:r>
              <w:rPr/>
              <w:t>Наказом МПЕ України від 02.02.2001 № 50 «Про перейменування ДХК «Укрзахідвугілля» та ДВАТ (шахт), що входять до його складу» ДХК «Укрзахідвугілля» перейменовано на ВАТ ДХК «Львіввугілля», ДВАТ «Шахта № 6 «Велокомостівська» - на Державне відкрите акціонерне товариство (ДВАТ) «Шахта «Лісова».</w:t>
            </w:r>
          </w:p>
          <w:p>
            <w:pPr>
              <w:pStyle w:val="Normal"/>
              <w:rPr/>
            </w:pPr>
            <w:r>
              <w:rPr/>
              <w:t xml:space="preserve">Наказом МПЕ від 24.12.200 № 751 «Про реорганізацію ВАТ ЖХК «Львіввугілля» ВАТ ДХК «Львіввугілля» реорганізовано. Державні відкриті акціонерні товариства, що входили в склад ВАТ ДХК «Львіввугілля», реорганізовані шляхом їх злиття, і на їх базі створено (ДВАТ) «Шахта «Лісова». </w:t>
            </w:r>
          </w:p>
          <w:p>
            <w:pPr>
              <w:pStyle w:val="Normal"/>
              <w:rPr/>
            </w:pPr>
            <w:r>
              <w:rPr/>
              <w:t>Наказом ДП «Львіввугілля» від 12.02.2003 № 1 «Про створення підрозділів ДП «Львіввугілля» створено шахту «Лісова» ДП «Львіввугілля» як відокремлений підрозділ без статусу юридичної особи.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Запаси станом на 01.01.2013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балансові – 20324 тисяч тонн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омислові – 10966 тисяч тонн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ідготовлені – 361 тисяч тонн.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Основними причинами, які стримують розширення виробництва є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ідсутність стабільного ринку збуту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ідсутність коштів на придбання і оновлення обладнання, необхідного для підготовки очисного фронту робіт.</w:t>
            </w:r>
          </w:p>
        </w:tc>
      </w:tr>
      <w:tr>
        <w:trPr>
          <w:trHeight w:val="76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4. Додаткова інформація про підприємство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566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відка про об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0:30:00Z</dcterms:created>
  <dc:creator>QQQ</dc:creator>
  <dc:description/>
  <cp:keywords/>
  <dc:language>en-US</dc:language>
  <cp:lastModifiedBy>Customer</cp:lastModifiedBy>
  <cp:lastPrinted>2013-10-29T11:46:00Z</cp:lastPrinted>
  <dcterms:modified xsi:type="dcterms:W3CDTF">2013-11-02T10:50:00Z</dcterms:modified>
  <cp:revision>7</cp:revision>
  <dc:subject/>
  <dc:title>Довідка про об’єкт приватизації</dc:title>
</cp:coreProperties>
</file>