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7" w:firstLine="539"/>
        <w:jc w:val="right"/>
        <w:rPr>
          <w:i/>
          <w:i/>
          <w:iCs/>
        </w:rPr>
      </w:pPr>
      <w:r>
        <w:rPr>
          <w:i/>
          <w:iCs/>
        </w:rPr>
        <w:t>Додаток 7</w:t>
      </w:r>
    </w:p>
    <w:p>
      <w:pPr>
        <w:pStyle w:val="Heading2"/>
        <w:ind w:right="-57" w:hanging="0"/>
        <w:jc w:val="center"/>
        <w:rPr/>
      </w:pPr>
      <w:r>
        <w:rPr>
          <w:sz w:val="28"/>
          <w:szCs w:val="28"/>
        </w:rPr>
        <w:t xml:space="preserve">Класифікація </w:t>
      </w:r>
      <w:r>
        <w:rPr>
          <w:sz w:val="28"/>
          <w:szCs w:val="28"/>
          <w:lang w:val="ru-RU"/>
        </w:rPr>
        <w:t xml:space="preserve">державного </w:t>
      </w:r>
      <w:r>
        <w:rPr>
          <w:sz w:val="28"/>
          <w:szCs w:val="28"/>
        </w:rPr>
        <w:t>май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0" w:right="850" w:gutter="0" w:header="708" w:top="764" w:footer="406" w:bottom="46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right="-57" w:hanging="0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sectPr>
          <w:type w:val="continuous"/>
          <w:pgSz w:w="11906" w:h="16838"/>
          <w:pgMar w:left="900" w:right="850" w:gutter="0" w:header="708" w:top="764" w:footer="406" w:bottom="462"/>
          <w:cols w:num="2" w:equalWidth="false" w:sep="false">
            <w:col w:w="5040" w:space="180"/>
            <w:col w:w="493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00" w:right="386" w:gutter="0" w:header="708" w:top="764" w:footer="436" w:bottom="539"/>
          <w:cols w:num="2" w:equalWidth="false" w:sep="false">
            <w:col w:w="5220" w:space="284"/>
            <w:col w:w="5116"/>
          </w:cols>
          <w:formProt w:val="false"/>
          <w:titlePg/>
          <w:textDirection w:val="lrTb"/>
          <w:docGrid w:type="default" w:linePitch="360" w:charSpace="0"/>
        </w:sectPr>
      </w:pP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45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ДМ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РУХОМЕ МАЙНО, НЕРУХОМІСТЬ (НЕРУХОМІ РЕЧІ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ІВЛ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івлі житлов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1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инки одноквартир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110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инки одноквартирні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Цей клас не включає: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нежитлові сільськогосподарські будинки (1271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10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инки одноквартирні масової забудов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10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отеджі та будинки одноквартирні підвищеної комфортност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10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инки садибного типу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10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инки дачні та садов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1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инки з двома та більше квартирам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12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инки з двома квартирам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Цей клас не включає: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спарені або зблоковані будинки з окремими квартирами, що мають свій власний вхід з вулиці (1110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21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инки двоквартирні масової забудов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21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отеджі та будинки двоквартирні підвищеної комфортност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12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инки з трьома та більше квартирам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Цей клас не включає: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гуртожитки (1130)</w:t>
              <w:br/>
              <w:t>- готелі (1211)</w:t>
              <w:br/>
              <w:t>- туристичні бази, табори та будинки відпочинку (121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22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инки багатоквартирні масової забудов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22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инки багатоквартирні підвищеної комфортності, індивідуаль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2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инки житлові готельного типу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1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Гуртожит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130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Гуртожитк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Цей клас не включає: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лікарні, клініки (1264)</w:t>
              <w:br/>
              <w:t>- в'язниці, казарми (1274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3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Гуртожитки для робітників та службовц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3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Гуртожитки для студентів вищих навчальних закла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30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Гуртожитки для учнів навчальних закла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30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инки-інтернати для людей похилого віку та інвалі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30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инки дитини та сирітські будин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30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инки для біженців, притулки для бездомни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30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инки для колективного проживання інш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івлі нежитлов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Готелі, ресторани та подібні будівл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1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івлі готельні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Цей клас не включає: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ресторани в житлових будинках (1122)</w:t>
              <w:br/>
              <w:t>- туристичні бази, гірські притулки, табори для відпочинку, будинки відпочинку (1212)</w:t>
              <w:br/>
              <w:t>- ресторани в торгових центрах (1230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Готел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1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тел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1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емпінг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1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ансіонат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1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Ресторани та бар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1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Інші будівлі для тимчасового проживання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готелі та подібні заклади з надання житла (1211) </w:t>
              <w:br/>
              <w:t>- парки для дозвілля та розваг (241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уристичні бази та гірські притул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Дитячі та сімейні табори відпочин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Центри та будинки відпочинку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2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і будівлі для тимчасового проживання, не класифіковані раніше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івлі офіс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20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2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органів державного та місцевого управлі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20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фінансового обслуговува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20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органів правосудд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20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закордонних представницт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20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Адміністративно-побутові будівлі промислових підприємст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20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для конторських та адміністративних цілей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івлі торговель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30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івлі торговельні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невеликі магазини в будівлях, що призначені (використовуються), головним чином, для інших цілей </w:t>
              <w:br/>
              <w:t xml:space="preserve">- ресторани та бари, розміщені в готелях або окремо (1211) </w:t>
              <w:br/>
              <w:t>- лазні та пральні (1274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3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оргові центри, універмаги, магазин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3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риті ринки, павільйони та зали для ярмарк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30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танції технічного обслуговування автомобіл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30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Їдальні, кафе, закусочні та т. ін.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30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ази та склади підприємств торгівлі й громадського харчува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30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підприємств побутового обслуговува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30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торговельні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4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івлі транспорту та засобів зв'яз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4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Вокзали, аеровокзали, будівлі засобів зв'язку та пов'язані з ними будівлі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станції технічного обслуговування автомобілів (1230) </w:t>
              <w:br/>
              <w:t xml:space="preserve">- резервуари, силоси та товарні склади (1252) </w:t>
              <w:br/>
              <w:t xml:space="preserve">- залізничні колії (2121, 2122) </w:t>
              <w:br/>
              <w:t xml:space="preserve">- злітно-посадкові смуги аеродромів (2130) </w:t>
              <w:br/>
              <w:t xml:space="preserve">- телекомунікаційні лінії та щогли (2213, 2224) </w:t>
              <w:br/>
              <w:t>- нафтотермінали (2303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1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Автовокзали та інші будівлі автомобільного тран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1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окзали та інші будівлі залізничного тран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1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міського електротранспорту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1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Аеровокзали та інші будівлі повітряного тран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1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орські та річкові вокзали, маяки та пов'язані з ними будівл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1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станцій підвісних та канатних доріг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1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центрів радіо- та телевізійного мовлення, телефонних станцій, телекомунікаційних центрів та т. ін.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1.8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нгари для літаків, локомотивні, вагонні, трамвайні та тролейбусні депо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1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транспорту та засобів зв'язку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4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Гаражі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автостоянки в будівлях, що використовуються, головним чином, для інших цілей </w:t>
              <w:br/>
              <w:t>- станції технічного обслуговування автомобілів (1230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Гаражі назем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Гаражі підзем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тоянки автомобільні кри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2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Навіси для велосипед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5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івлі промислові та скла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5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івлі промислові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резервуари, силоси та склади (1252) </w:t>
              <w:br/>
              <w:t xml:space="preserve">- будівлі сільськогосподарського призначення (1271) </w:t>
              <w:br/>
              <w:t>- комплексні промислові споруди (електростанції, нафтопереробні заводи та т. ін.), які не мають характеристик будівель (230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1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підприємств машинобудування та металообробної промисловост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1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підприємств чорної металург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1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підприємств хімічної та нафтохімічної промислов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1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підприємств легкої промислов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1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підприємств харчової промислов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1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підприємств медичної та мікробіологічної промислов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1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підприємств лісової, деревообробної та целюлозно-паперової промислов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1.8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підприємств будівельної індустрії, будівельних матеріалів та виробів, скляної та фарфоро-фаянсової промислов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1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інших промислових виробництв, включаючи поліграфічне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5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Резервуари, силоси та склад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сільськогосподарські силоси та складські будівлі, що використовуються для сільського господарства (1271) </w:t>
              <w:br/>
              <w:t xml:space="preserve">- водонапірні башти (2222) </w:t>
              <w:br/>
              <w:t>- нафтотермінали (2303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2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Резервуари для нафти, нафтопродуктів та газ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Резервуари та ємності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илоси для зерн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2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илоси для цементу та інших сипучих матеріал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2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клади спеціальні товар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2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Холодильник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2.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кладські майданчик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2.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клади універсаль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52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клади та сховища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6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івлі для публічних виступів, закладів освітнього, медичного та оздоровчого при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6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івлі для публічних виступів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музеї, художні галереї (1262) </w:t>
              <w:br/>
              <w:t xml:space="preserve">- спортивні зали (1265) </w:t>
              <w:br/>
              <w:t>- парки для відпочинку та розваг (241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еатри, кінотеатри та концертні зал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1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али засідань та багатоцільові зали для публічних виступ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1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Цирк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1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азино, ігорні будинк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1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узичні та танцювальні зали, дискоте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1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для публічних виступів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6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узеї та бібліотеки</w:t>
            </w:r>
            <w:r>
              <w:rPr/>
              <w:br/>
            </w:r>
            <w:r>
              <w:rPr>
                <w:i/>
                <w:iCs/>
              </w:rPr>
              <w:t xml:space="preserve">Цей клас включає: </w:t>
            </w:r>
            <w:r>
              <w:rPr/>
              <w:br/>
              <w:t>- музеї, виставки, художні галереї, бібліотеки та технічні центри</w:t>
              <w:br/>
            </w:r>
            <w:r>
              <w:rPr>
                <w:i/>
                <w:iCs/>
              </w:rPr>
              <w:t xml:space="preserve">Цей клас включає також: </w:t>
            </w:r>
            <w:r>
              <w:rPr/>
              <w:br/>
              <w:t xml:space="preserve">- будівлі архівів </w:t>
              <w:br/>
              <w:t>- будівлі зоологічних та ботанічних садів</w:t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>- пам'ятки історії (1273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2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узеї, виставки та художні галере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ібліотеки, книгосховищ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ехнічні центр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2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ланетар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2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архів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2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зоологічних та ботанічних са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6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івлі навчальних та дослідних закладів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>- гуртожитки для студентів та учнів (1130)</w:t>
              <w:br/>
              <w:t>- бібліотеки (1262)</w:t>
              <w:br/>
              <w:t>- лікарні навчальних закладів (1264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3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науково-дослідних та проектно-вишукувальних устано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3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вищих навчальних заклад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3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шкіл та інших середніх навчальних закла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3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професійно-технічних навчальних закла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3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дошкільних та позашкільних навчальних закла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3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спеціальних навчальних закладів для дітей з фізичними або розумовими вадам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3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закладів з фахової перепідготов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3.8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метеорологічних станцій, обсерваторій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3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освітніх та науково-дослідних закладів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64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івлі лікарень та оздоровчих закладів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>- будинки-інтернати для людей похилого віку та інвалідів (1130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4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Лікарні багатопрофільні територіального обслуговування, навчальних закла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4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Лікарні профільні, диспансер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4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атеринські та дитячі реабілітаційні центри, пологові будин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4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оліклініки, пункти медичного обслуговування та консультаці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4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Шпиталі виправних закладів, в'язниць та збройних сил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4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анаторії, профілакторії та центри функціональної реабілітац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4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аклади лікувально-профілактичні та оздоровчі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65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али спортивні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багатоцільові зали, що використовуються, головним чином, для публічних виступів (1261) </w:t>
              <w:br/>
              <w:t>- спортивні майданчики для занять спортом на відкритому повітрі, наприклад, тенісні корти, відкриті плавальні басейни тощо (2411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и гімнастичні, баскетбольні, волейбольні, тенісні та т. ін.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5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асейни криті для плава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5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Хокейні та льодові стадіони кри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5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анежі легкоатлетич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5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ир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5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и спортивні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7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івлі нежитлові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7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>- споруди зоологічних та ботанічних садів (241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для тваринниц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1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для птахівниц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1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для зберігання зерн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1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силосні та сінаж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1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для садівництва, виноградарства та виноробства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1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тепличного господарс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1.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рибного господарс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1.8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підприємств лісівництва та звірівниц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1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сільськогосподарського призначення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7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івлі для культової та релігійної діяльності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>-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вітські релігійні будівлі, що використовуються як музеї (1262) </w:t>
              <w:br/>
              <w:t>- культові та релігійні будівлі, що не використовуються за призначенням, а є пам'ятками історії та архітектури (1273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Церкви, собори, костьоли, мечеті, синагоги та т. ін.</w:t>
            </w:r>
            <w:r>
              <w:rPr/>
              <w:t> </w:t>
            </w:r>
          </w:p>
        </w:tc>
      </w:tr>
      <w:tr>
        <w:trPr>
          <w:trHeight w:val="1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охоронні бюро та ритуальні зал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Цвинтарі та крематор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7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ам'ятки історичні та такі, що охороняються державою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>- музеї (126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3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ам'ятки історії та архітектур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3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рхеологічні розкопки, руїни та історичні місця, що охороняються державою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3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еморіали, художньо-декоративні будівлі, стату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1274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удівлі інші, не класифіковані раніше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телефонні кіоски (1241) </w:t>
              <w:br/>
              <w:t xml:space="preserve">- госпіталі виправних закладів, в'язниць, збройних сил (1264) </w:t>
              <w:br/>
              <w:t>- військові інженерні споруди (2420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4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азарми збройних сил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4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міліцейських та пожежних служб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4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виправних закладів, в'язниць та слідчих ізолятор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4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Будівлі лазень та пралень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4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з облаштування населених пункт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4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Господарські будівл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4.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іностуд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ші будівл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 xml:space="preserve">Цей підклас включає: </w:t>
            </w:r>
            <w:r>
              <w:rPr>
                <w:lang w:val="ru-RU"/>
              </w:rPr>
              <w:br/>
              <w:t>- інші будівлі, не класифіковані у відповідному розділ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ЖЕНЕРНІ СПОРУД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Транспортн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Автостради, вулиці та дорог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1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Автострад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станції технічного обслуговування автомобілів (1230) </w:t>
              <w:br/>
              <w:t xml:space="preserve">- мости та естакади (2141) </w:t>
              <w:br/>
              <w:t>- тунелі та метро (214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Дороги автомобільні магістраль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стоянок на автостра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іжнародні автомобільні дороги державн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Національні автомобільні дороги державн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Регіональні автомобільні дороги державн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ериторіальні автомобільні дороги державн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сні автомобільні дороги місцев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Районні автомобільні дороги місцев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втомобільні дороги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1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улиці та дорог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улиці та дороги міст і населених пункт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озаміські, об'їзні та окружні дорог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Дороги для технологічного автотранспорту промислових підприємст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Доріжки для велосипедної та верхової їз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айдани, тротуари та пішохідні зон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льові дорог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втомобільні дороги сільськогосподарських підприємст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8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стоянок на вулицях та дорог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Шляхи, вулиці, дороги та дорожні споруди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Залізниц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2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Залізниці магістральні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залізничні вокзали (1241) </w:t>
              <w:br/>
              <w:t xml:space="preserve">- залізничні мости (2141) </w:t>
              <w:br/>
              <w:t>- залізничні тунелі (2142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ізничні колії магістраль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1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ід'їзні, станційні та сортувальні кол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1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електрифікаці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1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обслуговування магістральних залізниць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2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лізниці місцев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ізничні колії метрополітен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рамвайні кол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алізниці підвісні та на естака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ізничні колії промислових підприємст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електрифікаці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місцевого рейкового транспорту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Злітно-посадкові смуг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30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літно-посадкові смуг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>- будівлі аеродромів (1241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3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літно-посадкові смуги для злету та посад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3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літно-посадкові смуги для маневрування та стоянки літаків та інших літальних апарат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30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ристрої для освітлення, сигналізації, забезпечення безпеки та електрифікації злітно-посадкових та стоянкових смуг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30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обслуговування злітно-посадкових та стоянкових смуг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4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ости, естакади, тунелі та метро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4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сти та естака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Автомобільні мости, шляхопроводи та естакади надзем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алізничні мости та естакади надзем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сти комбінова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сти польових доріг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ости пересувні, наплавні та пором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сти пішохід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електрифікації мостів та естакад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сти та естакади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4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унелі та метро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автодорож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залізнич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комбінова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метрополітен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пішохід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ереходи підзем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електрифікації тунелів та метро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та подібні споруди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5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орти, канали, греблі та інші водн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5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орти та судноплавні канал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будівлі маяків (1241) </w:t>
              <w:br/>
              <w:t xml:space="preserve">- дамби та подібні споруди для утримання води (2152) </w:t>
              <w:br/>
              <w:t>- берегові та прибережні нафтові термінали (2303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ртові споруди морськ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ртові споруди річков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анали судноплав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Шлюзи та інші судноплавні споруди на річках і канал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суднобудівної промислов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рти військов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ортові та судноплавні споруди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5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Дамб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шлюзи (2151) </w:t>
              <w:br/>
              <w:t>- гідроелектростанції (230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Дамби гідроенергетич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2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Дамби для зрошення і регулювання водних поток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2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одозахисні споруди теплових електростанцій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2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одозахисні споруди атомних електростанцій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2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Дамби, греблі, загати та інші водозахисні насипні споруд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5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Акведуки, зрошувальні та осушувальні споруд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Цей клас не включає:</w:t>
            </w:r>
            <w:r>
              <w:rPr>
                <w:lang w:val="ru-RU"/>
              </w:rPr>
              <w:br/>
              <w:t>- акведуки, що є історичними пам'ятками (1273)</w:t>
              <w:br/>
              <w:t xml:space="preserve">- дамби (2152) </w:t>
              <w:br/>
              <w:t>- водопроводи (2212, 222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кведуки, дюкер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анали магістральні зрошувальних систем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систем водозабезпечення землеробс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осушувальних систем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зливових мереж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зрошувального та осушувального господарства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убопроводи, комунікації та лінії електропередачі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гістральні трубопроводи, комунікації та лінії електропередач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1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гістральні нафтопроводи та газопровод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водопроводи (2212, 2222) </w:t>
              <w:br/>
              <w:t xml:space="preserve">- міські газові мережі (2221) </w:t>
              <w:br/>
              <w:t>- споруди для завантаження та зберігання нафтопродуктів (2303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Нафтопроводи магістраль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Газопроводи магістраль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нденсатопроводи та продуктопроводи магістраль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Насосні станції на магістральних нафто-  та газопрово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зв'язку на магістральних нафто-</w:t>
            </w:r>
            <w:r>
              <w:rPr/>
              <w:t> </w:t>
            </w:r>
            <w:r>
              <w:rPr>
                <w:lang w:val="ru-RU"/>
              </w:rPr>
              <w:t xml:space="preserve"> та газопрово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магістрального трубопровідного транспорту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1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гістральні водопровод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зрошувальні канали та акведуки (2153) </w:t>
              <w:br/>
              <w:t>- місцеві трубопроводи для води (222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2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одоводи магістральні та відводи від ни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2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танції насосні та фільтраційні на магістральних водопрово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2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зв'язку та обслуговування на магістральних водопрово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1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агістральні телекомунікаційні лінії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>- магістральні лінії електропередачі (2214)</w:t>
              <w:br/>
              <w:t>- міські телекомунікаційні мережі (2224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3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Лінії та вузли магістрального телефонного зв'яз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3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Релейні системи телебачення та магістральні кабельні мереж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3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та системи радіозв'язку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3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телекомунікацій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14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агістральні лінії електропередачі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системи освітлення доріг (2111, 2112) </w:t>
              <w:br/>
              <w:t>- місцеві електричні розподільні лінії та допоміжні пристрої (2224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4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агістральні лінії електропередачі кабельні - КЛЕП високої напруг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4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агістральні лінії електропередачі повітряні - ЛЕП високої напруг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4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Лінії електричні розподільні середньої напруг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4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рансформаторні станції та підстанції магістральних ліній електропередач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4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магістральних систем електрозабезпечення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ісцеві трубопроводи та комунікаці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2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ісцеві газорозподільні системи</w:t>
            </w:r>
            <w:r>
              <w:rPr/>
              <w:br/>
            </w:r>
            <w:r>
              <w:rPr>
                <w:i/>
                <w:iCs/>
              </w:rPr>
              <w:t xml:space="preserve">Цей клас включає: </w:t>
            </w:r>
            <w:r>
              <w:rPr/>
              <w:br/>
              <w:t>- місцеві надземні та підземні трубопроводи для транспортування газу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1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ісцеві трубопроводи для транспортування газ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1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опоміжні місцевих газорозподільних систем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2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ісцеві трубопровідні системи для води та інших продуктів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зрошувальні установки (2153) </w:t>
              <w:br/>
              <w:t>- водоочисні установки (2223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водопровідні мереж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теплові мереж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ісцеві мережі для транспортування пари та стисненого повітр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одяні свердловини, колодязі, бювет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одонапірні башти, фонтан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місцевих трубопровідних систем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2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ісцеві каналізаційні систем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3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каналізаційні та водостічні мереж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3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лектори каналізацій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3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Установки для перероблення стічних вод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24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ісцеві електро- та телекомунікаційні систем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електросилові мереж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ролейбусні лін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рансформаторні станції та підстанції місцевих електромереж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телекомунікаційні лін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телевізійні кабельні мереж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місцевих електричних та телекомунікаційних мереж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омплексні промислов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0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омплексні промислов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0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Споруди гірничопромислових та добувних підприємств</w:t>
            </w:r>
            <w:r>
              <w:rPr/>
              <w:br/>
            </w:r>
            <w:r>
              <w:rPr>
                <w:i/>
                <w:iCs/>
                <w:lang w:val="ru-RU"/>
              </w:rPr>
              <w:t>Цей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клас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н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включає</w:t>
            </w:r>
            <w:r>
              <w:rPr>
                <w:i/>
                <w:iCs/>
              </w:rPr>
              <w:t xml:space="preserve">: </w:t>
            </w:r>
            <w:r>
              <w:rPr/>
              <w:br/>
              <w:t xml:space="preserve">- </w:t>
            </w:r>
            <w:r>
              <w:rPr>
                <w:lang w:val="ru-RU"/>
              </w:rPr>
              <w:t>офісні</w:t>
            </w:r>
            <w:r>
              <w:rPr/>
              <w:t xml:space="preserve"> </w:t>
            </w:r>
            <w:r>
              <w:rPr>
                <w:lang w:val="ru-RU"/>
              </w:rPr>
              <w:t>будівлі</w:t>
            </w:r>
            <w:r>
              <w:rPr/>
              <w:t xml:space="preserve"> (1220) </w:t>
              <w:br/>
              <w:t xml:space="preserve">- </w:t>
            </w:r>
            <w:r>
              <w:rPr>
                <w:lang w:val="ru-RU"/>
              </w:rPr>
              <w:t>виробничі</w:t>
            </w:r>
            <w:r>
              <w:rPr/>
              <w:t xml:space="preserve"> </w:t>
            </w:r>
            <w:r>
              <w:rPr>
                <w:lang w:val="ru-RU"/>
              </w:rPr>
              <w:t>будівлі</w:t>
            </w:r>
            <w:r>
              <w:rPr/>
              <w:t xml:space="preserve"> </w:t>
            </w:r>
            <w:r>
              <w:rPr>
                <w:lang w:val="ru-RU"/>
              </w:rPr>
              <w:t>заводів</w:t>
            </w:r>
            <w:r>
              <w:rPr/>
              <w:t xml:space="preserve">, </w:t>
            </w:r>
            <w:r>
              <w:rPr>
                <w:lang w:val="ru-RU"/>
              </w:rPr>
              <w:t>майстерень</w:t>
            </w:r>
            <w:r>
              <w:rPr/>
              <w:t xml:space="preserve"> </w:t>
            </w:r>
            <w:r>
              <w:rPr>
                <w:lang w:val="ru-RU"/>
              </w:rPr>
              <w:t>з</w:t>
            </w:r>
            <w:r>
              <w:rPr/>
              <w:t xml:space="preserve"> </w:t>
            </w:r>
            <w:r>
              <w:rPr>
                <w:lang w:val="ru-RU"/>
              </w:rPr>
              <w:t>дахом</w:t>
            </w:r>
            <w:r>
              <w:rPr/>
              <w:t xml:space="preserve"> (1251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нафтодобувної та газової промисловост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Шахти та споруди підприємств з добування вугілля та сланцю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торф'яної промислов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з добування та збагачення рудної сировини для виробництва чорних метал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з добування та збагачення рудної сировини для виробництва кольорових метал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з добування рідкісних і дорогоцінних металів та алмаз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виробництва будівельних матеріалів (гіпсові, цементні, цегельні, черепичні заводи та т. ін.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8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лісозаготівельної промислов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гірничопромислових та добувних підприємств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0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поруди підприємств електроенергетик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Цей клас не включає:</w:t>
            </w:r>
            <w:r>
              <w:rPr>
                <w:lang w:val="ru-RU"/>
              </w:rPr>
              <w:br/>
              <w:t xml:space="preserve">- дамби (2152) </w:t>
              <w:br/>
              <w:t>- електролінії, включаючи трансформаторні станції та підстанції (2214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Електростанції гідравлічні та гідроакумуляцій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Електростанції теплов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Електростанції атом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Електростанції на нетрадиційних джерелах енергі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зі збагачення та перероблення ядерних матеріал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зі спалювання відход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електро- та теплоенергетики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0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уди підприємств хімічної промисловост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содової, хлорної промисловості та з виробництва пластичних мас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лакофарбової промисловості та побутової хім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нафтохімічних та нафтопереробних підприємст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коксохімічних завод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з виробництва продуктів основного органічного синтезу та синтетичного каучу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ермінали для нафтопродуктів портові та прибереж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хімічної промисловості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04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поруди підприємств металургійної промисловост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агломераційного та доменного виробництва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сталеплавильного виробниц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рокатного виробниц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трубного та метизного виробництва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феросплавного виробниц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вогнетривкого виробниц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кольорової металург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металургійної промисловості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ші інженерн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поруди спортивного та розважального при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1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тадіони, спортивні поля та майданчик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зали спортивні (1265) </w:t>
              <w:br/>
              <w:t>- ігрові майданчики, парки відпочинку та розваг, майданчики для гри в гольф, причальні пристрої для яхтсменів (241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1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тадіони та майданчики для занять спортом на відкритому повітр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1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реки та поля для автомобільного, велосипедного та кінного 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1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занять водним спортом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1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ші споруди спортивного та розважального призначення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гірські притулки (1212) </w:t>
              <w:br/>
              <w:t xml:space="preserve">- станції підвісних та канатних доріг (1241) </w:t>
              <w:br/>
              <w:t xml:space="preserve">- будівлі, що використовуються для публічних виступів (1261) </w:t>
              <w:br/>
              <w:t xml:space="preserve">- будівлі зоологічних та ботанічних садів (1262) </w:t>
              <w:br/>
              <w:t>- зали спортивні (1265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мореплавних видів спорту та відпочин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зимових та гірських видів спорту та відпочин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Льотні поля та поля для парашутного 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кінних центр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Громадські сади та парки для розваг і відпочин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зоологічних та ботанічних са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айданчики для гри в гольф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Інші інженерні споруди, не класифіковані раніше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20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ші інженерні споруди, не класифіковані раніше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будівлі аеропортів (1241) </w:t>
              <w:br/>
              <w:t xml:space="preserve">- казарми (1274) </w:t>
              <w:br/>
              <w:t>- військові порти (2151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ійськові випробувальні центр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ійськові полігони та стрільбищ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ійськові інженерні фортифікаційні споруд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осмодроми та дільниці для запуску супутник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лігони складування побутових відход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о знешкодженню та захороненню шкідливих промислових відхо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ідвали гірничих розробок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хисні споруди цивільного захист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автозаправних станцій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Огородже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9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інженерні спору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І ДІЛЯНК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емлі за основним цільовим призначенням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емлі 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 житлової та громадської забудов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 природно-заповідного та іншого природоохоронн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емлі оздоровч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емлі рекреаційн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 історико-культурн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 лісового фонд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8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, зайняті зеленими насадженнями за межами населених пункті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1.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 водного фонду та водні об'єкт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1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, зайняті водними об'єктами (морями, річками, озерами, болотами, а також островами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1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, зайняті водними об'єктами (водосховищем, ставком, каналом, іншими водоймами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1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, зайняті прибережними захисними смугами вздовж морів, річок та навколо водойм, береговими смугами водних шляхі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1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і землі водного фонд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емлі промисловост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2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ельні ділянки для потреб, пов'язаних з користуванням надрами (кар'єри, копальні, свердловини тощо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 транспорту, зв'язку, енергетик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2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емлі оборон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9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емлі інш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i/>
                <w:iCs/>
              </w:rPr>
              <w:t>3299.9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ельні ділянки кожної категорії земель, які не надані у власність або користування громадян чи юридичних осіб, можуть перебувати у запас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ЗАВЕРШЕНЕ БУДІВНИЦТВО (будівлі та споруди, які фактично не експлуатуються внаслідок того, що перебувають у недобудованому стані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4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удівлі, що перебувають у недобудованому стан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0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виробничого призначення, що перебувають у недобудованому ста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0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житлового фонду, що перебувають у недобудованому ста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0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невиробничого призначення, що перебувають у недобудованому стані,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4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поруди, що перебувають у недобудованому стан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0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житлового фонду, що перебувають у недобудованому ста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0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виробничого призначення, що перебувають у недобудованому ста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0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невиробничого призначення, що перебувають у недобудованому стані,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4999.9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Інші об'єкти незавершеного будівництв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ІНШЕ МАЙНО (РЕЧІ), НА ЯКЕ ПОШИРЕНО РЕЖИМ НЕРУХОМОЇ РЕЧ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вітряні судн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рські та річкові судн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смічні об'єкт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ізничні транспортн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втомобільні транспортн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Електротранспортн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ільськогосподарська технік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99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і речі (майно), права на які підлягають державній реєстраці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РУХОМЕ МАЙНО (РЕЧІ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І ЗАСОБ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віаційна технік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рські, річкові судна та інші плавуч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смічні апарат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ізничні транспортні засоби, рухомий склад залізниц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втомобільний транспортн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Електротранспортн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ільськогосподарська технік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иробничі (відомчі) транспортні засоби (вагонетки, автокари, електрокари тощо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999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ранспортні засоби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БЛАДНАННЯ, УСТАТКУВАННЯ, ІНВЕНТАР ТА ІНШЕ РУХОМЕ МАЙНО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бладнання, устаткування (у тому числі прилади і машини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1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  <w:lang w:val="ru-RU"/>
              </w:rPr>
              <w:t>Обладнання та устаткування соціальної сфери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житлового фонд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охорони здоров'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0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відпочинку та туризм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0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торгівлі та громадського харчува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0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побутового обслуговува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00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культової та релігійної діяльност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0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історії, культури та мистецтва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0.8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фізичної культури та 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0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освіти та нау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2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ветеринарної діяльност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е обладнання та устаткування соціальної сфер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1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Інженерна інфраструктур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2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інфраструктури автомобільного тран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2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інфраструктури залізничного тран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20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інфраструктури авіаційного тран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20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інфраструктури морського та річкового тран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20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інфраструктури міського електротран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20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інфраструктури зв'яз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20.7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системи комунікацій та електромереж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20.8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меліоративної систем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20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нафторозподільної та газорозподільної систем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2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е обладнання та устаткування інженерної інфраструктур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1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днання та устаткування цивільної оборони, мобілізаційний ресурс, національної безпеки та оборон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3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цивільної оборони, мобілізаційний ресурс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3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національної безпеки та оборон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3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е обладнання та устаткування цивільної оборони, мобілізаційний ресурс, національної безпеки та оборон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14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бладнання та устаткування виробничого при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4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промислового виробництва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4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сільського господарського призначення, лісівництва та рибного господарства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4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е обладнання та устаткування виробничого при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15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днання та устаткування для здійснення регуляторної діяльност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5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для забезпечення фінансової діяльності, кредитування, страхування та пенсійного забезпе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5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для забезпечення діяльності структур, що займаються державним управлінням загального характеру в економічній та соціальній галуз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50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для забезпечення діяльності структур у сфері міжнародних відносин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50.4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для забезпечення діяльності органів прокуратури, судової системи та системи з виконання покарань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50.5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охорони громадського порядку і безпе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50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днання та устаткування для забезпечення діяльності громадських організацій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5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е обладнання та устаткування для здійснення регуляторної діяльност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16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мірювальні прилади та пристро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6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лади та пристрої для вимірюва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60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Годинники та хронометр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9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е обладнання та устаткування (у тому числі прилади і машини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лоцінні та швидкозношувані предмети (інвентар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0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иробничий інвентар, прилади, інструменти (верстаки, прилавки, вентилятори, електропечі, замки, запори тощо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0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Господарський інвентар, меблі, офісне обладнання (шафи, дивани, столи, стільці, шафи і ящики, друкарські машинки, розмножувальні апарати, килими тощо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9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і малоцінні та швидкозношувані предмет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Фонди бібліотек, органів науково-технічної документації, архівів, музеїв та подібних устан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300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ниг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300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ультурні та музейні цінн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39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і фонди бібліотек, органів науково-технічної документації, архівів, музеїв та подібних устано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9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Інше рухоме майно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ШІ ОСОБЛИВІ ОБ'ЄКТ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ші особливі об'єкт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81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ійськове майно (озброєння, бойова техніки та боєприпаси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10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ійськове майно (озброєння, бойова техніки та боєприпаси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82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собливі об'єкти цивільних пра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200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родукти, плоди, доход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200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варин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200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айнові права та обов'язки (цінні папери тощо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200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алютні цінності, гро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299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і особливі об'єкти цивільних пра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83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елені насадж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00.1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лені насадження у межах населених пункт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00.2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елені насадження полезахисних лісових смуг, захисні насадження на смугах відводу залізниць, на смугах відводу автомобільних доріг, на смугах відводу каналів, гідротехнічних споруд та водних об'єктів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00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лодово-ягідні насадження на сільськогосподарських угіддях, присадибних, дачних і садових ділянк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00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иноградник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00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Лікарські культури, трав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00.6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Насадження штучні ботанічних садів та інших науково-дослідних установ і навчальних закладів для науково-дослідних цілей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00.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ультури овочев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00.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ультури ефіроолійн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99.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Інші зелені насадже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4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'єкти права інтелектуальної власності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0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Літературні та художні твор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0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мп'ютерні програм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0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мпіляції даних (бази даних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0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икона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0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Фонограм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0.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ідеограм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0.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ередачі (програми) організацій мовле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инаход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1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рисні модел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1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ромислові зразк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орговельні марки (знаки для товарів і послуг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Географічні зазначе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мерційні (фірмові) найменува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3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орти рослин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3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роди тварин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3.3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мпонування (топографії) інтегральних мікросхем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3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мерційні таємниц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03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Раціоналізаторські пропозиції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99.9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і об'єкти права інтелектуальної власності</w:t>
            </w:r>
            <w:r>
              <w:rPr/>
              <w:t> 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9999.9</w:t>
            </w:r>
            <w:r>
              <w:rPr/>
              <w:t>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Інше майно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підклас включає: </w:t>
            </w:r>
            <w:r>
              <w:rPr>
                <w:lang w:val="ru-RU"/>
              </w:rPr>
              <w:br/>
              <w:t>- інше майно, не класифіковане у відповідному Класифікаторі.</w:t>
            </w:r>
            <w:r>
              <w:rPr/>
              <w:t> </w:t>
            </w:r>
          </w:p>
        </w:tc>
      </w:tr>
    </w:tbl>
    <w:p>
      <w:pPr>
        <w:pStyle w:val="Normal"/>
        <w:ind w:right="-57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4140"/>
      </w:tblGrid>
      <w:tr>
        <w:trPr>
          <w:trHeight w:val="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ЖЕНЕРН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Транспортн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Автостради, вулиці та дорог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1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Автострад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станції технічного обслуговування автомобілів (1230) </w:t>
              <w:br/>
              <w:t xml:space="preserve">- мости та естакади (2141) </w:t>
              <w:br/>
              <w:t>- тунелі та метро (214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Дороги автомобільні магістраль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стоянок на автостра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іжнародні автомобільні дороги державн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Національні автомобільні дороги державн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Регіональні автомобільні дороги державн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6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ериторіальні автомобільні дороги державн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7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сні автомобільні дороги місцев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8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Районні автомобільні дороги місцевого 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1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втомобільні дороги інш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1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улиці та дороги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улиці та дороги міст і населених пункт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озаміські, об'їзні та окружні дорог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Дороги для технологічного автотранспорту промислових підприємст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Доріжки для велосипедної та верхової їз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айдани, тротуари та пішохідні зон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льові дороги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7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втомобільні дороги сільськогосподарських підприємств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8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стоянок на вулицях та дорог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2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Шляхи, вулиці, дороги та дорожні споруди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Залізниц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2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Залізниці магістральні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залізничні вокзали (1241) </w:t>
              <w:br/>
              <w:t xml:space="preserve">- залізничні мости (2141) </w:t>
              <w:br/>
              <w:t>- залізничні тунелі (2142)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1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ізничні колії магістраль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1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ід'їзні, станційні та сортувальні колії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1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електрифікаці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1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обслуговування магістральних залізниць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2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лізниці місцеві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ізничні колії метрополітенів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рамвайні колії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алізниці підвісні та на естака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ізничні колії промислових підприємств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електрифікаці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2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місцевого рейкового транспорту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3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Злітно-посадкові смуг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30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літно-посадкові смуг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>- будівлі аеродромів (1241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30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літно-посадкові смуги для злету та посад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30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літно-посадкові смуги для маневрування та стоянки літаків та інших літальних апарат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30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ристрої для освітлення, сигналізації, забезпечення безпеки та електрифікації злітно-посадкових та стоянкових смуг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30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обслуговування злітно-посадкових та стоянкових смуг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4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ости, естакади, тунелі та метро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4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сти та естакади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Автомобільні мости, шляхопроводи та естакади надзем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алізничні мости та естакади надзем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сти комбіновані </w:t>
            </w:r>
          </w:p>
        </w:tc>
      </w:tr>
      <w:tr>
        <w:trPr>
          <w:trHeight w:val="1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сти польових доріг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ости пересувні, наплавні та пором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сти пішохід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7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електрифікації мостів та естакад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1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сти та естакади інш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4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унелі та метро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автодорож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залізнич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комбінова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метрополітенів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пішохід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ереходи підзем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7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строї для освітлення, сигналізації, забезпечення безпеки та електрифікації тунелів та метро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2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унелі та подібні споруди інш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5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орти, канали, греблі та інші водн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5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орти та судноплавні канал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будівлі маяків (1241) </w:t>
              <w:br/>
              <w:t xml:space="preserve">- дамби та подібні споруди для утримання води (2152) </w:t>
              <w:br/>
              <w:t>- берегові та прибережні нафтові термінали (2303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ртові споруди морськ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ртові споруди річков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анали судноплав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Шлюзи та інші судноплавні споруди на річках і канал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суднобудівної промисловост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рти військов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1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ортові та судноплавні споруди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5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Дамб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шлюзи (2151) </w:t>
              <w:br/>
              <w:t>- гідроелектростанції (230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Дамби гідроенергетич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2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Дамби для зрошення і регулювання водних поток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2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одозахисні споруди теплових електростанцій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2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одозахисні споруди атомних електростанцій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2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Дамби, греблі, загати та інші водозахисні насипні споруди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153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Акведуки, зрошувальні та осушувальні споруд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Цей клас не включає:</w:t>
            </w:r>
            <w:r>
              <w:rPr>
                <w:lang w:val="ru-RU"/>
              </w:rPr>
              <w:br/>
              <w:t>- акведуки, що є історичними пам'ятками (1273)</w:t>
              <w:br/>
              <w:t xml:space="preserve">- дамби (2152) </w:t>
              <w:br/>
              <w:t>- водопроводи (2212, 222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кведуки, дюкери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анали магістральні зрошувальних систем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систем водозабезпечення землеробства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осушувальних систем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зливових мереж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53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зрошувального та осушувального господарства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рубопроводи, комунікації та лінії електропередач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гістральні трубопроводи, комунікації та лінії електропередач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1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гістральні нафтопроводи та газопровод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водопроводи (2212, 2222) </w:t>
              <w:br/>
              <w:t xml:space="preserve">- міські газові мережі (2221) </w:t>
              <w:br/>
              <w:t>- споруди для завантаження та зберігання нафтопродуктів (2303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Нафтопроводи магістраль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Газопроводи магістраль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нденсатопроводи та продуктопроводи магістраль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 xml:space="preserve">Насосні станції на магістральних нафто- </w:t>
              <w:br/>
              <w:t>та газопрово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зв'язку на магістральних нафто-</w:t>
            </w:r>
            <w:r>
              <w:rPr/>
              <w:t> </w:t>
            </w:r>
            <w:r>
              <w:rPr>
                <w:lang w:val="ru-RU"/>
              </w:rPr>
              <w:br/>
              <w:t>та газопрово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1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магістрального трубопровідного транспорту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1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гістральні водопровод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зрошувальні канали та акведуки (2153) </w:t>
              <w:br/>
              <w:t>- місцеві трубопроводи для води (222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2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одоводи магістральні та відводи від ни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2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танції насосні та фільтраційні на магістральних водопрово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2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зв'язку та обслуговування на магістральних водопроводах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13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агістральні телекомунікаційні лінії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>- магістральні лінії електропередачі (2214)</w:t>
              <w:br/>
              <w:t>- міські телекомунікаційні мережі (2224)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3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Лінії та вузли магістрального телефонного зв'яз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3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Релейні системи телебачення та магістральні кабельні мереж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та системи радіозв'язку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3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телекомунікацій інш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14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агістральні лінії електропередачі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системи освітлення доріг (2111, 2112) </w:t>
              <w:br/>
              <w:t>- місцеві електричні розподільні лінії та допоміжні пристрої (2224)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4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агістральні лінії електропередачі кабельні - КЛЕП високої напруг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4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агістральні лінії електропередачі повітряні - ЛЕП високої напруги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4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Лінії електричні розподільні середньої напруги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4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рансформаторні станції та підстанції магістральних ліній електропередач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4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магістральних систем електрозабезпечення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ісцеві трубопроводи та комунікаці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2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ісцеві газорозподільні системи</w:t>
            </w:r>
            <w:r>
              <w:rPr/>
              <w:br/>
            </w:r>
            <w:r>
              <w:rPr>
                <w:i/>
                <w:iCs/>
              </w:rPr>
              <w:t xml:space="preserve">Цей клас включає: </w:t>
            </w:r>
            <w:r>
              <w:rPr/>
              <w:br/>
              <w:t>- місцеві надземні та підземні трубопроводи для транспортування газу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1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ісцеві трубопроводи для транспортування газ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1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опоміжні місцевих газорозподільних систем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2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ісцеві трубопровідні системи для води та інших продуктів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зрошувальні установки (2153) </w:t>
              <w:br/>
              <w:t>- водоочисні установки (2223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водопровідні мереж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теплові мереж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ісцеві мережі для транспортування пари та стисненого повітря</w:t>
            </w: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одяні свердловини, колодязі, бювети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одонапірні башти, фонтани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2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місцевих трубопровідних систем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23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ісцеві каналізаційні системи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3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каналізаційні та водостічні мереж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лектори каналізацій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Установки для перероблення стічних вод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224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ісцеві електро- та телекомунікаційні системи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електросилові мереж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ролейбусні лінії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рансформаторні станції та підстанції місцевих електромереж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телекомунікаційні лінії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ісцеві телевізійні кабельні мереж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4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місцевих електричних та телекомунікаційних мереж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омплексні промислов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0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омплексні промислов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0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</w:rPr>
              <w:t>Споруди гірничопромислових та добувних підприємств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офісні будівлі (1220) </w:t>
              <w:br/>
              <w:t>- виробничі будівлі заводів, майстерень з дахом (1251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нафтодобувної та газової промисловост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Шахти та споруди підприємств з добування вугілля та сланцю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торф'яної промисловост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з добування та збагачення рудної сировини для виробництва чорних метал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з добування та збагачення рудної сировини для виробництва кольорових метал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6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з добування рідкісних і дорогоцінних металів та алмазів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7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виробництва будівельних матеріалів (гіпсові, цементні, цегельні, черепичні заводи та т. ін.)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8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лісозаготівельної промисловост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1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гірничопромислових та добувних підприємств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0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поруди підприємств електроенергетик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Цей клас не включає:</w:t>
            </w:r>
            <w:r>
              <w:rPr>
                <w:lang w:val="ru-RU"/>
              </w:rPr>
              <w:br/>
              <w:t xml:space="preserve">- дамби (2152) </w:t>
              <w:br/>
              <w:t>- електролінії, включаючи трансформаторні станції та підстанції (2214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Електростанції гідравлічні та гідроакумуляцій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Електростанції теплов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Електростанції атомн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Електростанції на нетрадиційних джерелах енергії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зі збагачення та перероблення ядерних матеріал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6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зі спалювання відходів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2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електро- та теплоенергетики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03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уди підприємств хімічної промисловості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содової, хлорної промисловості та з виробництва пластичних мас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лакофарбової промисловості та побутової хімії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нафтохімічних та нафтопереробних підприємст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коксохімічних заводів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з виробництва продуктів основного органічного синтезу та синтетичного каучу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6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ермінали для нафтопродуктів портові та прибереж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3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хімічної промисловості інші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304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уди підприємств металургійної промисловост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агломераційного та доменного виробництва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сталеплавильного виробництва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рокатного виробництва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трубного та метизного виробництва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феросплавного виробництва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вогнетривкого виробництва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7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підприємств кольорової металургії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04.9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ідприємств металургійної промисловості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ші інженерні споруд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поруди спортивного та розважального призначення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11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тадіони, спортивні поля та майданчики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 xml:space="preserve">Цей клас не включає: </w:t>
            </w:r>
            <w:r>
              <w:rPr>
                <w:lang w:val="ru-RU"/>
              </w:rPr>
              <w:br/>
              <w:t xml:space="preserve">- зали спортивні (1265) </w:t>
              <w:br/>
              <w:t>- ігрові майданчики, парки відпочинку та розваг, майданчики для гри в гольф, причальні пристрої для яхтсменів (2412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1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тадіони та майданчики для занять спортом на відкритому повітр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1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реки та поля для автомобільного, велосипедного та кінного 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занять водним спортом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1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ші споруди спортивного та розважального призначення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гірські притулки (1212) </w:t>
              <w:br/>
              <w:t xml:space="preserve">- станції підвісних та канатних доріг (1241) </w:t>
              <w:br/>
              <w:t xml:space="preserve">- будівлі, що використовуються для публічних виступів (1261) </w:t>
              <w:br/>
              <w:t xml:space="preserve">- будівлі зоологічних та ботанічних садів (1262) </w:t>
              <w:br/>
              <w:t>- зали спортивні (1265)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1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мореплавних видів спорту та відпочин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2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для зимових та гірських видів спорту та відпочин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3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Льотні поля та поля для парашутного спо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кінних центрів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Громадські сади та парки для розваг і відпочинк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6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зоологічних та ботанічних са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айданчики для гри в гольф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2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Інші інженерні споруди, не класифіковані раніше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420</w:t>
            </w: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ші інженерні споруди, не класифіковані раніше</w:t>
            </w:r>
            <w:r>
              <w:rPr/>
              <w:br/>
            </w:r>
            <w:r>
              <w:rPr>
                <w:i/>
                <w:iCs/>
              </w:rPr>
              <w:t xml:space="preserve">Цей клас не включає: </w:t>
            </w:r>
            <w:r>
              <w:rPr/>
              <w:br/>
              <w:t xml:space="preserve">- будівлі аеропортів (1241) </w:t>
              <w:br/>
              <w:t xml:space="preserve">- казарми (1274) </w:t>
              <w:br/>
              <w:t>- військові порти (2151)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ійськові випробувальні центри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ійськові полігони та стрільбища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ійськові інженерні фортифікаційні споруди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4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осмодроми та дільниці для запуску супутник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5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Полігони складування побутових відходів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6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по знешкодженню та захороненню шкідливих промислових відході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Відвали гірничих розробок 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хисні споруди цивільного захисту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0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поруди автозаправних станцій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21.1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Огородже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2999.9</w:t>
            </w: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Інші інженерні споруди</w:t>
            </w:r>
            <w:r>
              <w:rPr/>
              <w:br/>
            </w:r>
            <w:r>
              <w:rPr>
                <w:i/>
                <w:iCs/>
              </w:rPr>
              <w:t xml:space="preserve">Цей підклас включає: </w:t>
            </w:r>
            <w:r>
              <w:rPr/>
              <w:br/>
              <w:t>- інші споруди, не класифіковані у відповідному розділ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ЗЕМЕЛЬНІ ДІЛЯНК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31</w:t>
            </w: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емлі за основним цільовим призначенням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1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лі 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2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лі житлової та громадської забудов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3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 природно-заповідного та іншого природоохоронного призначення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4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лі оздоровч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5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лі рекреаційн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6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лі історико-культурн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7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 лісового фонду</w:t>
              <w:br/>
            </w:r>
            <w:r>
              <w:rPr>
                <w:i/>
                <w:iCs/>
                <w:lang w:val="ru-RU"/>
              </w:rPr>
              <w:t xml:space="preserve">Цей підклас включає: </w:t>
            </w:r>
            <w:r>
              <w:rPr>
                <w:lang w:val="ru-RU"/>
              </w:rPr>
              <w:br/>
              <w:t>- землі, зайняті лісовими фондам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0.8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лі, зайняті зеленими насадженнями за межами населених пункті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1.0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 водного фонду та водні об'єкт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1.1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, зайняті водними об'єктами (морями, річками, озерами, болотами, а також островами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1.2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, зайняті водними об'єктами (водосховищем, ставком, каналом, іншими водоймами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1.3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лі, зайняті прибережними захисними смугами вздовж морів, річок та навколо водойм, береговими смугами водних шляхі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1.9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і землі водного фонд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2.1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Землі промисловост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2.2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ельні ділянки для потреб, пов'язаних з користуванням надрами (кар'єри, копальні, свердловини тощо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2.3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лі транспорту, зв'язку, енергетик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2.4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лі оборон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3199.9</w:t>
            </w: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емлі іншого призначення</w:t>
            </w:r>
            <w:r>
              <w:rPr>
                <w:lang w:val="ru-RU"/>
              </w:rPr>
              <w:br/>
            </w:r>
            <w:r>
              <w:rPr>
                <w:i/>
                <w:iCs/>
                <w:lang w:val="ru-RU"/>
              </w:rPr>
              <w:t>Цей підклас включає:</w:t>
            </w:r>
            <w:r>
              <w:rPr>
                <w:lang w:val="ru-RU"/>
              </w:rPr>
              <w:br/>
              <w:t>-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>землі іншого призначення, не класифіковані у відповідному підрозділі та підкласі 3299.9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i/>
                <w:iCs/>
              </w:rPr>
              <w:t>3299.9</w:t>
            </w: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емельні ділянки кожної категорії земель, які не надані у власність або користування громадян чи юридичних осіб, можуть перебувати у запас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ВЕРШЕНЕ БУДІВНИЦТВО (будівлі та споруди, які фактично не експлуатуються внаслідок того, що перебувають у недобудованому стані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41</w:t>
            </w: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удівлі, що перебувають у недобудованому стан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00.1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виробничого призначення, що перебувають у недобудованому ста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00.2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житлового фонду, що перебувають у недобудованому ста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09.9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удівлі невиробничого призначення, що перебувають у недобудованому стані,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42</w:t>
            </w: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поруди, що перебувають у недобудованому стан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00.1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житлового фонду, що перебувають у недобудованому ста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00.2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виробничого призначення, що перебувають у недобудованому стан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09.9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поруди невиробничого призначення, що перебувають у недобудованому стані, інші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4999.9</w:t>
            </w: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Інші об'єкти незавершеного будівництв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ІНШЕ МАЙНО (РЕЧІ), НА ЯКЕ ПОШИРЕНО РЕЖИМ НЕРУХОМОЇ РЕЧ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1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Повітряні судн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2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Морські та річкові судн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3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Космічні об'єкт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4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Залізничні транспортн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5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Автомобільні транспортн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0.6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yle10"/>
              <w:spacing w:before="280" w:after="0"/>
              <w:rPr/>
            </w:pPr>
            <w:r>
              <w:rPr/>
              <w:t>Електротранспортні засоби </w:t>
            </w:r>
          </w:p>
        </w:tc>
      </w:tr>
    </w:tbl>
    <w:p>
      <w:pPr>
        <w:pStyle w:val="Normal"/>
        <w:ind w:right="-57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2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432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57" w:hanging="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І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57" w:hanging="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РУХОМЕ МАЙНО ( РЕЧІ 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І ЗАСОБ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1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віаційна технік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2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Морські, річкові судна та інші плавуч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3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осмічні апарат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4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алізничні транспортні засоби, рухомий склад залізниц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5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Автомобільний транспортн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6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Електротранспортні засоб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7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ільськогосподарська технік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00.8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иробничі (відомчі) транспортні засоби (вагонетки, автокари, електрокари тощо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999.9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ранспортні засоби інш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ДНАННЯ, УСТАТКУВАННЯ, ІНВЕНТАР ТА ІНШЕ РУХОМЕ МАЙНО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бладнання, устаткування (у тому числі прилади і машини)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днання та устаткування соціальної сфер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1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житлового фонд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1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ind w:right="-57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бладнання та устаткування  охорони здоров'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1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відпочинку та туризм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10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торгівлі та громадського харчува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10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 побутового обслуговува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00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культової та релігійної діяльн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10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історії, культури та мистецтв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10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фізичної культури та спорт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10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освіти та наук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1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ветеринарної діяльност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19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ше обладнання та устаткування  соціальної сфер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женерна інфраструктур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2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інфраструктури автомобільного транспорт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2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інфраструктури залізничного транспорт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2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інфраструктури  авіаційного транспорту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20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інфраструктури морського та річкового транспорт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20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інфраструктури міського електротранспорт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20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 інфраструктури  зв'язк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20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системи  комунікацій та електромереж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20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меліоративної систем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20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бладнання та устаткування нафторозподільчої та газорозподільчої систем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7129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ше обладнання та устаткування інженерної інфраструктур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бладнання та устаткування цивільної оборони, мобілізаційний ресурс, національної безпеки та оборон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та устаткування цивільної оборони, мобілізаційний ресурс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та устаткування національної безпеки та оборон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9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 обладнання та устаткування цивільної оборони, мобілізаційний ресурс, національної безпеки та оборон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бладнання та устаткування виробничого при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4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та устаткування промислового виробництв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4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та устаткування сільського господарського призначення, лісівництва та рибного господарства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49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 обладнання та устаткування виробничого призначення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днання та устаткування для здійснення регуляторної діяльност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та устаткування для забезпечення фінансової діяльності, кредитування, страхування та пенсійного забезпе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ind w:right="-57" w:hanging="0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Обладнання та устаткування для забезпечення діяльності структур, що займаються державним управлінням загального характеру в економічній та соціальній галуз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ind w:right="-57" w:hanging="0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Обладнання та устаткування для забезпечення діяльності структур у сфері міжнародних відносин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0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та устаткування для забезпечення діяльності органів прокуратури, судової системи та системи з виконання покарань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0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ind w:right="-57" w:hanging="0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Обладнання та устаткування охорони громадського порядку і безпек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0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та устаткування для забезпечення діяльності громадських організацій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9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 обладнання та устаткування для здійснення регуляторної діяльност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ірювальні прилади та пристро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ади та пристрої для вимірюва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ники та хронометр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99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е обладнання та устаткування (у тому числі прилади і машини)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2</w:t>
            </w: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лоцінні та швидкозношувані предмети (інвентар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00.1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иробничий інвентар, прилади, інструменти (верстаки, прилавки, вентилятори, електропечі, замки, запори тощо)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00.2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Господарський інвентар, меблі, офісне обладнання (шафи, дивани, столи, стільці, шафи і ящики, друкарські машинки, розмножувальні апарати, килими тощо)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99.9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і малоцінні та швидкозношувані предмети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3</w:t>
            </w: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нди бібліотек, органів науково-технічної документації, архівів, музеїв та подібних устан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300.1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ниги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300.2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ультурні та музейні цінності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399.9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Інші фонди бібліотек, органів науково-технічної документації, архівів, музеїв та подібних установ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7999.9</w:t>
            </w: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Інше рухоме майно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spacing w:before="0" w:after="0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ОСОБЛИВІ ОБ'ЄК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особливі об'єк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йськове майно (озброєння, бойова техніки та боєприпаси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йськове майно (озброєння, бойова техніки та боєприпаси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обливі об'єкти цивільних пра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0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и, плоди, дохо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0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0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7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нові права та обов'язки (цінні папери тощо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00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66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ютні цінності, грош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8299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особливі об'єкти цивільних пра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елені насадження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30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Зелені насадження у межах населених пункті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30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Зелені насадження полезахисних лісових смуг, захисні насадження на смугах відводу залізниць, на смугах відводу автомобільних доріг, на смугах відводу каналів, гідротехнічних споруд та водних об'єкті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30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Плодово-ягідні насадження на сільськогосподарських угіддях, присадибних, дачних і садових ділянках 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300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ноградник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300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карські культури, трав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300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Насадження штучні ботанічних садів та інших науково-дослідних установ і навчальних закладів для науково-дослідних цілей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300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ультури овочев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300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ультури ефіроолійн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399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Інші зелені насадження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Об'єкти права інтелектуальної власності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тературні та художні твор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мп'ютерні програм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мпіляції даних (бази даних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0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иконання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0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Фонограм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0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ідеограм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0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ередачі (програми) організацій мовл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0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Наукові відкритт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наход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рисні модел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мислові зразк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мпонування (топографії) інтегральних мікросхем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аціоналізаторські пропозиції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орти рослин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ороди тварин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мерційні (фірмові) найменува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орговельні марки (знаки для товарів і послуг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Географічні зазначенн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0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мерційні таємниц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8499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ші об'єкти права інтелектуальної власності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57" w:hanging="0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9999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57" w:hanging="15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ІНШЕ МАЙНО</w:t>
            </w:r>
          </w:p>
        </w:tc>
      </w:tr>
    </w:tbl>
    <w:p>
      <w:pPr>
        <w:pStyle w:val="Normal"/>
        <w:ind w:right="-57" w:hanging="0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900" w:right="386" w:gutter="0" w:header="708" w:top="764" w:footer="436" w:bottom="539"/>
      <w:cols w:num="2" w:equalWidth="false" w:sep="false">
        <w:col w:w="5220" w:space="284"/>
        <w:col w:w="511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  <w:lang w:val="en-US"/>
      </w:rPr>
      <w:t xml:space="preserve">              </w:t>
    </w:r>
    <w:r>
      <w:rPr>
        <w:rStyle w:val="PageNumber"/>
        <w:sz w:val="20"/>
        <w:szCs w:val="20"/>
      </w:rPr>
      <w:t xml:space="preserve">                                                                   </w:t>
    </w:r>
    <w:r>
      <w:rPr>
        <w:rStyle w:val="PageNumber"/>
        <w:sz w:val="20"/>
        <w:szCs w:val="20"/>
      </w:rPr>
      <w:t>Додаток №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9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hanging="0"/>
      <w:outlineLvl w:val="8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Cs w:val="28"/>
      <w:lang w:val="uk-UA"/>
    </w:rPr>
  </w:style>
  <w:style w:type="paragraph" w:styleId="Style7">
    <w:name w:val="Перечисление –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 w:cs="Arial Unicode MS"/>
    </w:rPr>
  </w:style>
  <w:style w:type="paragraph" w:styleId="Style8">
    <w:name w:val="ВЫДЕЛЕНИЕ"/>
    <w:basedOn w:val="Normal"/>
    <w:qFormat/>
    <w:pPr/>
    <w:rPr>
      <w:rFonts w:ascii="Arial" w:hAnsi="Arial" w:cs="Arial"/>
      <w:b/>
      <w:bCs/>
      <w:caps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Index1">
    <w:name w:val="Index 1"/>
    <w:basedOn w:val="Normal"/>
    <w:next w:val="Normal"/>
    <w:pPr/>
    <w:rPr>
      <w:bCs/>
      <w:iCs/>
      <w:szCs w:val="28"/>
    </w:rPr>
  </w:style>
  <w:style w:type="paragraph" w:styleId="12">
    <w:name w:val="Стиль -12пт-укр"/>
    <w:basedOn w:val="Normal"/>
    <w:qFormat/>
    <w:pPr>
      <w:ind w:firstLine="720"/>
      <w:jc w:val="both"/>
    </w:pPr>
    <w:rPr>
      <w:lang w:val="uk-UA"/>
    </w:rPr>
  </w:style>
  <w:style w:type="paragraph" w:styleId="121">
    <w:name w:val="Стиль -12пт-укр б/а"/>
    <w:basedOn w:val="12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bCs/>
      <w:lang w:val="uk-UA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-142" w:firstLine="851"/>
      <w:jc w:val="both"/>
    </w:pPr>
    <w:rPr>
      <w:sz w:val="26"/>
      <w:lang w:val="uk-UA"/>
    </w:rPr>
  </w:style>
  <w:style w:type="paragraph" w:styleId="Contents1">
    <w:name w:val="TOC 1"/>
    <w:basedOn w:val="Normal"/>
    <w:next w:val="Normal"/>
    <w:pPr/>
    <w:rPr>
      <w:i/>
      <w:iCs/>
      <w:sz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40" w:leader="dot"/>
      </w:tabs>
      <w:spacing w:before="120" w:after="0"/>
    </w:pPr>
    <w:rPr>
      <w:sz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2:32:00Z</dcterms:created>
  <dc:creator>user</dc:creator>
  <dc:description/>
  <cp:keywords/>
  <dc:language>en-US</dc:language>
  <cp:lastModifiedBy>ДМИТРУК Ганна Михайлівна</cp:lastModifiedBy>
  <cp:lastPrinted>2009-09-21T11:49:00Z</cp:lastPrinted>
  <dcterms:modified xsi:type="dcterms:W3CDTF">2021-01-25T13:06:00Z</dcterms:modified>
  <cp:revision>13</cp:revision>
  <dc:subject/>
  <dc:title>Додаток 7</dc:title>
</cp:coreProperties>
</file>