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«Державний інститут по проектуванню промислових підприємств» (ДП «ДІПРОПРОМ») (32343302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9005, Запорізька обл., м. Запоріжжя, вул. Патріотична, буд. 74-А, тел. (061) 289-86-00, факс (061) 289-86-02, 289-86-28; Меньков Михайло Пімен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проектно-кошторисної документації для будівництва, реконструкції і технічного переоснащення виробничих об’єктів гірничо-металургійного комплексу, а також інших галузей народного господарства за договорами, укладеними як з вітчизняними, так і з іноземними замовниками  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проектно-кошторисної документації для будівництва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Продукція/послуги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.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2013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2014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5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м на 01.12.2014 на балансі ДП «Діпропром» не має земельної ділянк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особи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особи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3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5 р.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85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9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4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0,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Діпропром» створено відповідно до наказу Мінпрому від 29.11.2002 р. № 521 на державному майні Запорізької філії Українського державного Інституту по проектуванню металургійних заводів «Укрдіпромез» (м. Дніпропетровськ) шляхом його відокремлення. У 2012 році підприємство атестоване як наукова установа. Згідно акту-приймання від 27.10.2014 підприємство передано до сфери управління Мінекономрозвитку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ими споживачами продукції (робіт, послуг) є підприємства-замовники, що здійснюють модернізацію, технічне переоснащення та будують нові виробничі комплекси з застосуванням новітніх технологій та впровадження автоматизованих систе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0:00Z</dcterms:created>
  <dc:creator>Коваль</dc:creator>
  <dc:description/>
  <cp:keywords/>
  <dc:language>en-US</dc:language>
  <cp:lastModifiedBy>guseva</cp:lastModifiedBy>
  <dcterms:modified xsi:type="dcterms:W3CDTF">2015-08-25T13:28:00Z</dcterms:modified>
  <cp:revision>5</cp:revision>
  <dc:subject/>
  <dc:title>Додаток</dc:title>
</cp:coreProperties>
</file>