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22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2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об’єкти приватизації 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Форма довідки про підприємство, яке приватизується</w:t>
      </w:r>
    </w:p>
    <w:tbl>
      <w:tblPr>
        <w:tblW w:w="10823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884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. Повне та скорочене (за наявності) найменування підприємс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ідокремлений підрозділ «Шахта «Лісова»</w:t>
            </w:r>
          </w:p>
          <w:p>
            <w:pPr>
              <w:pStyle w:val="Normal"/>
              <w:rPr/>
            </w:pPr>
            <w:r>
              <w:rPr/>
              <w:t>Державного підприємства «Львіввугілля»</w:t>
            </w:r>
          </w:p>
          <w:p>
            <w:pPr>
              <w:pStyle w:val="Normal"/>
              <w:rPr/>
            </w:pPr>
            <w:r>
              <w:rPr/>
              <w:t>(ВП «Шахта «Лісова «ДП «Львіввугілля»)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ісцезнаходження підприємства, телефон, факс, П. І. Б. керівник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086, Україна, Львівська обл., Сокальський р-н, с. Сілець, </w:t>
            </w:r>
          </w:p>
          <w:p>
            <w:pPr>
              <w:pStyle w:val="Normal"/>
              <w:rPr/>
            </w:pPr>
            <w:r>
              <w:rPr/>
              <w:t>присілок Параньки, 210 а;</w:t>
            </w:r>
          </w:p>
          <w:p>
            <w:pPr>
              <w:pStyle w:val="Normal"/>
              <w:rPr/>
            </w:pPr>
            <w:r>
              <w:rPr/>
              <w:t>тел. (03249) 4-64-46, факс (03249) 4-64-46,</w:t>
            </w:r>
          </w:p>
          <w:p>
            <w:pPr>
              <w:pStyle w:val="Normal"/>
              <w:rPr/>
            </w:pPr>
            <w:r>
              <w:rPr/>
              <w:t xml:space="preserve">директор – Дзік Ігор Григорович 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Галузь, до якої належить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гільна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бування кам’яного вугілля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м</w:t>
            </w:r>
            <w:r>
              <w:rPr>
                <w:lang w:val="ru-RU"/>
              </w:rPr>
              <w:t>`</w:t>
            </w:r>
            <w:r>
              <w:rPr/>
              <w:t>яне вугілля марки Г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сяги виробництва основної продукції, послуг за останні три роки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12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рік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02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квартал 201</w:t>
            </w:r>
            <w:r>
              <w:rPr>
                <w:lang w:val="ru-RU"/>
              </w:rPr>
              <w:t>5</w:t>
            </w:r>
            <w:r>
              <w:rPr/>
              <w:t xml:space="preserve"> року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63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ничі будівлі і споруди – 27, 8025 га</w:t>
            </w:r>
          </w:p>
          <w:p>
            <w:pPr>
              <w:pStyle w:val="Normal"/>
              <w:jc w:val="center"/>
              <w:rPr/>
            </w:pPr>
            <w:r>
              <w:rPr/>
              <w:t>залізнична колія – 10, 737 г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автомобільна дорога – </w:t>
            </w:r>
            <w:r>
              <w:rPr>
                <w:lang w:val="ru-RU"/>
              </w:rPr>
              <w:t>19,0349</w:t>
            </w:r>
            <w:r>
              <w:rPr/>
              <w:t xml:space="preserve"> га</w:t>
            </w:r>
          </w:p>
          <w:p>
            <w:pPr>
              <w:pStyle w:val="Normal"/>
              <w:jc w:val="center"/>
              <w:rPr/>
            </w:pPr>
            <w:r>
              <w:rPr/>
              <w:t>частина терикону – 8,8 га</w:t>
            </w:r>
          </w:p>
          <w:p>
            <w:pPr>
              <w:pStyle w:val="Normal"/>
              <w:jc w:val="center"/>
              <w:rPr/>
            </w:pPr>
            <w:r>
              <w:rPr/>
              <w:t>Всього: 66, 3744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97001 тис. грн.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Середньооблікова чисельність працюючих за останній звітний період,</w:t>
              <w:br/>
              <w:t xml:space="preserve">з них персонал основної діяльності, </w:t>
              <w:br/>
              <w:t>у тому числі робітни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9 осіб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1 особа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6 осіб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ік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 xml:space="preserve">14 рік 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І квартал  2015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тиви (на кінець звітного періоду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243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2472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727</w:t>
            </w:r>
          </w:p>
        </w:tc>
      </w:tr>
      <w:tr>
        <w:trPr>
          <w:trHeight w:val="43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ті активи, тис. гр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72494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762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9025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яги реалізації продукції/послуг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458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539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661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астка експорту в обсягах реалізації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55105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9591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706</w:t>
            </w:r>
          </w:p>
        </w:tc>
      </w:tr>
      <w:tr>
        <w:trPr>
          <w:trHeight w:val="1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хід (прибуток), з урахуванням витрат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1959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8542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725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%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%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 2%</w:t>
            </w:r>
          </w:p>
        </w:tc>
      </w:tr>
      <w:tr>
        <w:trPr>
          <w:trHeight w:val="20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Потенціал розширення виробниц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си станом на 01.01.2015 р.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і – 19969 тис. тн., </w:t>
            </w:r>
          </w:p>
          <w:p>
            <w:pPr>
              <w:pStyle w:val="Normal"/>
              <w:jc w:val="both"/>
              <w:rPr/>
            </w:pPr>
            <w:r>
              <w:rPr/>
              <w:t>промислові – 10655 тис. тн., підготовлені – 278 тис. тн.</w:t>
            </w:r>
          </w:p>
          <w:p>
            <w:pPr>
              <w:pStyle w:val="Normal"/>
              <w:jc w:val="both"/>
              <w:rPr/>
            </w:pPr>
            <w:r>
              <w:rPr/>
              <w:t>Основними причинами, які стримують розширення виробництва є:</w:t>
            </w:r>
          </w:p>
          <w:p>
            <w:pPr>
              <w:pStyle w:val="Normal"/>
              <w:jc w:val="both"/>
              <w:rPr/>
            </w:pPr>
            <w:r>
              <w:rPr/>
              <w:t>- відсутність стабільного ринку збут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ідсутність коштів на придбання і оновлення обладнання, яке необхідне для підготовки та ведення очисних робіт. 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Коротка історична довідка про підприємство з часу його створення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хта № 6 «Великомостівська» введена в експлуатацію в 1963 р.</w:t>
            </w:r>
          </w:p>
          <w:p>
            <w:pPr>
              <w:pStyle w:val="Normal"/>
              <w:jc w:val="both"/>
              <w:rPr/>
            </w:pPr>
            <w:r>
              <w:rPr/>
              <w:t>Наказом МВП України від 27.06.1996 р. № 290</w:t>
            </w:r>
            <w:r>
              <w:rPr>
                <w:vertAlign w:val="superscript"/>
              </w:rPr>
              <w:t>а</w:t>
            </w:r>
            <w:r>
              <w:rPr/>
              <w:t xml:space="preserve"> «Про створення ВАТ шляхом перетворення державних підприємств ВО «Укрзахідвугілля» в/о «Укрзахідвугілля» перетворено в Державне відкрите  акціонерне товариство (ДВАТ) «Укрзахідвугілля», шахту № 6 «Великомостівська» перетворено в Державне відкрите акціонерне товариство (ДВАТ) «Шахта № 6 «Великомостівська».</w:t>
            </w:r>
          </w:p>
          <w:p>
            <w:pPr>
              <w:pStyle w:val="Normal"/>
              <w:jc w:val="both"/>
              <w:rPr/>
            </w:pPr>
            <w:r>
              <w:rPr/>
              <w:t>Наказом МВП України від 16.08.1996 р. № 396 «Про створення «Західно-Української вугільної холдингової компанії» на базі ДВАТ «Укрзахідвугілля» створено Західно-Українську вугільну холдингову компанію (ЗУВХК) – ДХК «Укрзахідвугілля».</w:t>
            </w:r>
          </w:p>
          <w:p>
            <w:pPr>
              <w:pStyle w:val="Normal"/>
              <w:jc w:val="both"/>
              <w:rPr/>
            </w:pPr>
            <w:r>
              <w:rPr/>
              <w:t>Наказом МПЕ України від 02.02.2001 р. № 50 «Про перейменування ДХК «Укрзахідвугілля» та ДВАТ (шахт), що входять до його складу» ДХК «Укрзахідвугілля» перейменовано на ВАТ ДХК «Львіввугілля», ДВАТ «Шахта № 6 «Великомостівська» - на Державне відкрите акціонерне товариство (ДВАТ) «Шахта «Лісова».</w:t>
            </w:r>
          </w:p>
          <w:p>
            <w:pPr>
              <w:pStyle w:val="Normal"/>
              <w:jc w:val="both"/>
              <w:rPr/>
            </w:pPr>
            <w:r>
              <w:rPr/>
              <w:t>Наказом МПЕ України від 24.12.2002 р. № 751 «Про реорганізацію ВАТ ДХК «Львіввугілля» ВАТ ДХК «Львіввугілля» реорганізовано. Державні відкриті акціонерні товариства, що входили в склад ВАТ ДХК «Львіввугілля», реорганізовані шляхом їх злиття, і на їх базі створено Державне підприємство (ДП ) «Львіввугілля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казом ДП «Львіввугілля» від 12.02.2003 р. № 1 «Про створення відокремлених підрозділів ДП «Львіввугілля» створено шахту «Лісова» ДП «Львіввугілля», як відокремлений підрозділ без статусу юридичної особи.  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5. Додаткова інформація про підприємство 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і споживачі продукції: ДП «Вугілля України».</w:t>
            </w:r>
          </w:p>
          <w:p>
            <w:pPr>
              <w:pStyle w:val="Normal"/>
              <w:jc w:val="both"/>
              <w:rPr/>
            </w:pPr>
            <w:r>
              <w:rPr/>
              <w:t>Основні конкуренти підприємства на загальнодержавному ринку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Підприємства з видобутку вугілля, що підпорядковуються Міненерговугілля Україн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14:00Z</dcterms:created>
  <dc:creator>Коваль</dc:creator>
  <dc:description/>
  <cp:keywords/>
  <dc:language>en-US</dc:language>
  <cp:lastModifiedBy>guseva</cp:lastModifiedBy>
  <dcterms:modified xsi:type="dcterms:W3CDTF">2015-09-03T07:37:00Z</dcterms:modified>
  <cp:revision>4</cp:revision>
  <dc:subject/>
  <dc:title>Додаток</dc:title>
</cp:coreProperties>
</file>