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Зарічна»</w:t>
            </w:r>
          </w:p>
          <w:p>
            <w:pPr>
              <w:pStyle w:val="Normal"/>
              <w:rPr/>
            </w:pPr>
            <w:r>
              <w:rPr/>
              <w:t>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(ВП «Шахта «Зарічна» ДП «Львіввугілля»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86, Україна, Львівська обл., Сокальський р-н, с. Сілець, прис. Копані, вул. Климіва «Легенди», 4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ел. (03249) 4-57-07 факс (03249) 9-39-07 </w:t>
            </w:r>
          </w:p>
          <w:p>
            <w:pPr>
              <w:pStyle w:val="Normal"/>
              <w:rPr/>
            </w:pPr>
            <w:r>
              <w:rPr/>
              <w:t>директор- Локшин Володимир Володими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</w:t>
            </w:r>
            <w:r>
              <w:rPr>
                <w:lang w:val="ru-RU"/>
              </w:rPr>
              <w:t>`</w:t>
            </w:r>
            <w:r>
              <w:rPr/>
              <w:t>яне вугілля марки Ж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ммайданчик – 43,5145 га</w:t>
            </w:r>
          </w:p>
          <w:p>
            <w:pPr>
              <w:pStyle w:val="Normal"/>
              <w:rPr/>
            </w:pPr>
            <w:r>
              <w:rPr/>
              <w:t>відстійник – 64,3442 га</w:t>
            </w:r>
          </w:p>
          <w:p>
            <w:pPr>
              <w:pStyle w:val="Normal"/>
              <w:rPr/>
            </w:pPr>
            <w:r>
              <w:rPr/>
              <w:t>відстійник – 2,0154 га</w:t>
            </w:r>
          </w:p>
          <w:p>
            <w:pPr>
              <w:pStyle w:val="Normal"/>
              <w:rPr/>
            </w:pPr>
            <w:r>
              <w:rPr/>
              <w:t>залізна колія: 2,4340 га, 0,3714 га, 0,1395 га та 0,9679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2626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6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71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75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568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282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7564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6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9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1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593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400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938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69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64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853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 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 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ом на 01.04.2015 р. вугілля не видобувається. В перспективі – вскриття і підготовка очисної лінії пласта </w:t>
            </w:r>
            <w:r>
              <w:rPr>
                <w:lang w:val="en-US"/>
              </w:rPr>
              <w:t>V</w:t>
            </w:r>
            <w:r>
              <w:rPr/>
              <w:t xml:space="preserve">6 «Візейський». Запаси по пласту </w:t>
            </w:r>
            <w:r>
              <w:rPr>
                <w:lang w:val="en-US"/>
              </w:rPr>
              <w:t>V</w:t>
            </w:r>
            <w:r>
              <w:rPr/>
              <w:t>6 «Візейський» - 32, 2 млн. тон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№ 7 «Великомостівська» (№ 7 «ВМ») введена в експлуатацію в 1970 р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Наказом МВП України від 27.06.1996 р. № 290</w:t>
            </w:r>
            <w:r>
              <w:rPr>
                <w:vertAlign w:val="superscript"/>
              </w:rPr>
              <w:t xml:space="preserve">а </w:t>
            </w:r>
            <w:r>
              <w:rPr/>
              <w:t>«Про створення ВАТ шляхом перетворення державних підприємств ВО «Укрзахідвугілля» в/о «Укрзахідвугілля» перетворено в Державне відкрите акціонерне товариство (ДВАТ) «Укрзахідвугілля», шахту  № 7 «Великомостівська» перетворено в Державне відкрите акціонерне товариство (ДВАТ) «Шахта № 7 «Великомостівська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16.08.1996 р.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ДХК «Укрзахід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02.02.2001 р. № 50 «Про перейменування ДХК «Укрзахідвугілля» та ДВАТ (шахт), що входять до його складу ДХК «Укрзахідвугілля» перейменовано на ВАТ ДХК «Львіввугілля», ДВАТ «Шахта № 7 «Великомостівська» - на Державне відкрите акціонерне товариство (ДВАТ) «Шахта «Зарічна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від 27.03.2003 р. № 149 ДВАТ «Шахта «Зарічна» реорганізовано шляхом приєднання до ДП «Львіввугілля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Наказом ДП «Львіввугілля» від 28.03.2003 р. № 7 «Про створення підрозділів ДП «Львіввугілля» створено шахту «Зарічна» ДП «Львіввугілля» як відокремлений підрозділ без статусу юридичної особи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і споживачі продукції</w:t>
            </w:r>
            <w:r>
              <w:rPr/>
              <w:t>: ДП «Вугілля України».</w:t>
            </w:r>
          </w:p>
          <w:p>
            <w:pPr>
              <w:pStyle w:val="Normal"/>
              <w:jc w:val="both"/>
              <w:rPr/>
            </w:pPr>
            <w:r>
              <w:rPr/>
              <w:t>Основні конкуренти підприємства на загальнодержавному ринку:</w:t>
            </w:r>
          </w:p>
          <w:p>
            <w:pPr>
              <w:pStyle w:val="Normal"/>
              <w:jc w:val="both"/>
              <w:rPr/>
            </w:pPr>
            <w:r>
              <w:rPr/>
              <w:t>Підприємства з видобутку вугілля, що підпорядковуються Міненерговугілля Украї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07:00Z</dcterms:created>
  <dc:creator>Коваль</dc:creator>
  <dc:description/>
  <cp:keywords/>
  <dc:language>en-US</dc:language>
  <cp:lastModifiedBy>guseva</cp:lastModifiedBy>
  <dcterms:modified xsi:type="dcterms:W3CDTF">2015-09-03T09:23:00Z</dcterms:modified>
  <cp:revision>4</cp:revision>
  <dc:subject/>
  <dc:title>Додаток</dc:title>
</cp:coreProperties>
</file>