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9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22"/>
      </w:tblGrid>
      <w:tr>
        <w:trPr/>
        <w:tc>
          <w:tcPr>
            <w:tcW w:w="648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422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даток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до Переліку економічної інформації,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яка характеризує фінансово-майновий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тан підприємств, що підлягають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приватизації, з метою визначення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пособу їх продажу на підставі аналізу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питу потенційних покупців на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0"/>
              </w:rPr>
            </w:pPr>
            <w:r>
              <w:rPr>
                <w:b w:val="false"/>
                <w:sz w:val="20"/>
              </w:rPr>
              <w:t xml:space="preserve">об’єкти приватизації </w:t>
            </w:r>
          </w:p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Форма довідки про підприємство, яке приватизується</w:t>
      </w:r>
    </w:p>
    <w:tbl>
      <w:tblPr>
        <w:tblW w:w="10823" w:type="dxa"/>
        <w:jc w:val="left"/>
        <w:tblInd w:w="-9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551"/>
        <w:gridCol w:w="2127"/>
        <w:gridCol w:w="425"/>
        <w:gridCol w:w="2884"/>
      </w:tblGrid>
      <w:tr>
        <w:trPr>
          <w:trHeight w:val="277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1. Повне та скорочене (за наявності) найменування підприємств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ублічне акціонерне товариство «Спектр-Сміла»</w:t>
            </w:r>
          </w:p>
        </w:tc>
      </w:tr>
      <w:tr>
        <w:trPr>
          <w:trHeight w:val="67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Місцезнаходження підприємства, телефон, факс, П. І. Б. керівник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ул. Мазурна, 24, м. Сміла, Черкаська обл., 20708</w:t>
            </w:r>
          </w:p>
          <w:p>
            <w:pPr>
              <w:pStyle w:val="Normal"/>
              <w:rPr/>
            </w:pPr>
            <w:r>
              <w:rPr/>
              <w:t>Голова правління – Волошин Володимир Євгенійович</w:t>
            </w:r>
          </w:p>
          <w:p>
            <w:pPr>
              <w:pStyle w:val="Normal"/>
              <w:rPr/>
            </w:pPr>
            <w:r>
              <w:rPr/>
              <w:t>тел./факс (04733) 4-10-94</w:t>
            </w:r>
          </w:p>
        </w:tc>
      </w:tr>
      <w:tr>
        <w:trPr>
          <w:trHeight w:val="9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Галузь, до якої належить підприємство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мисловість</w:t>
            </w:r>
          </w:p>
        </w:tc>
      </w:tr>
      <w:tr>
        <w:trPr>
          <w:trHeight w:val="134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Форма влас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ржавна</w:t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Пакет акцій, що залишається у державній влас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18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Основний(і) вид (види) діяль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 Виготовлення різноманітних деталей з металу, верстатні роботи та виготовлення нестандартних конструкцій з металу.</w:t>
            </w:r>
          </w:p>
          <w:p>
            <w:pPr>
              <w:pStyle w:val="Normal"/>
              <w:rPr/>
            </w:pPr>
            <w:r>
              <w:rPr/>
              <w:t>2. Прес форми та штампи.</w:t>
            </w:r>
          </w:p>
          <w:p>
            <w:pPr>
              <w:pStyle w:val="Normal"/>
              <w:rPr/>
            </w:pPr>
            <w:r>
              <w:rPr/>
              <w:t>Інструменти другого порядку для металообробки.</w:t>
            </w:r>
          </w:p>
          <w:p>
            <w:pPr>
              <w:pStyle w:val="Normal"/>
              <w:rPr/>
            </w:pPr>
            <w:r>
              <w:rPr/>
              <w:t>3. Запасні частини для устаткування підприємств харчової промисловості.</w:t>
            </w:r>
          </w:p>
          <w:p>
            <w:pPr>
              <w:pStyle w:val="Normal"/>
              <w:rPr/>
            </w:pPr>
            <w:r>
              <w:rPr/>
              <w:t>Інші металеві  вироби на замовлення.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сновні види продукції, послуг; частка в загальному обсязі виробництва за останній рік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Частка в обсязі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Частини змінні для інструментів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еблева фурнітур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Частини машин і устаткування спеціального призначення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сяги виробництва основної продукції, послуг за останні три роки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, тис. грн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2012 рік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6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/>
              <w:t>2013 рік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4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>2014 рік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84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Площа земельної ділянки, включаючи орендовані ділянки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2, 7147 га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Амортизація основних засобів на дату останнього звітного періоду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Середньооблікова чисельність працюючих за останній звітний період,</w:t>
              <w:br/>
              <w:t xml:space="preserve">з них персонал основної діяльності, </w:t>
              <w:br/>
              <w:t>у тому числі робітники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персоналу складає 136 осіб, в т.ч. виробничого – 108 осіб, адміністративного – 28 осіб.</w:t>
            </w:r>
          </w:p>
        </w:tc>
      </w:tr>
      <w:tr>
        <w:trPr>
          <w:trHeight w:val="410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Фінансові результати діяльності підприємств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 2013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ік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20</w:t>
            </w:r>
            <w:r>
              <w:rPr>
                <w:b/>
                <w:lang w:val="ru-RU"/>
              </w:rPr>
              <w:t xml:space="preserve">14 рік 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 І півріччя 2015 року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ктиви (на кінець звітного періоду)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460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468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476</w:t>
            </w:r>
          </w:p>
        </w:tc>
      </w:tr>
      <w:tr>
        <w:trPr>
          <w:trHeight w:val="43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исті активи, тис. гр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7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3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31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сяги реалізації продукції/послуг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734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584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61</w:t>
            </w:r>
          </w:p>
        </w:tc>
      </w:tr>
      <w:tr>
        <w:trPr>
          <w:trHeight w:val="39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астка експорту в обсягах реалізації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аловий прибуток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5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9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</w:t>
            </w:r>
          </w:p>
        </w:tc>
      </w:tr>
      <w:tr>
        <w:trPr>
          <w:trHeight w:val="12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истий прибуток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98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вень завантаженості виробничих потужностей, %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Потенціал розширення виробництв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Коротка історична довідка про підприємство з часу його створення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Ринок виготовлення оснастки  завжди був потрібен. Наше товариство декілька років тому співпрацювало з такими підприємствами як ХК «Автокраз», ПАТ «Смілянський електромеханічний завод», ПАТ «Луганський тепловоз», ДП «Оризон-навігація», ДП «Антонов». Нами було виготовлено багато оснастки по проекту АН-70, АН-148. Коли ці підприємства згорнули виробництво, то і в нас суттєво зменшились замовлення. Основними конкурентами вважаємо ринок Китаю, де багато виготовляють оснащення, та підприємства зі спрощеною системою оподаткування, які вщент зруйнували промислове виробництво.  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Додаткова інформація про підприємство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теперішній час товариство має дещо застаріле інструментальне виробництво, яке було здатне виготовляти штампи, прес-форми та інструмент другого порядку. Сьогодні замовлень дуже мало. Також товариство надає послуги з обробки листового металопрокату, а саме штамповка, формовка, зварювання та інші послуг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16:00Z</dcterms:created>
  <dc:creator>Коваль</dc:creator>
  <dc:description/>
  <cp:keywords/>
  <dc:language>en-US</dc:language>
  <cp:lastModifiedBy>guseva</cp:lastModifiedBy>
  <dcterms:modified xsi:type="dcterms:W3CDTF">2015-09-24T11:01:00Z</dcterms:modified>
  <cp:revision>8</cp:revision>
  <dc:subject/>
  <dc:title>Додаток</dc:title>
</cp:coreProperties>
</file>