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Додаток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b/>
          <w:bCs/>
          <w:sz w:val="28"/>
          <w:lang w:val="uk-UA"/>
        </w:rPr>
        <w:t xml:space="preserve">Інформація про приватизацію об’єктів груп А, Д, Ж, у тому числі разом із земельними ділянками, та об’єктів групи Е </w:t>
      </w:r>
      <w:r>
        <w:rPr>
          <w:b w:val="false"/>
          <w:bCs w:val="false"/>
          <w:sz w:val="28"/>
          <w:lang w:val="uk-UA"/>
        </w:rPr>
        <w:t>за 6 місяців 2012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45"/>
        <w:gridCol w:w="1345"/>
        <w:gridCol w:w="883"/>
        <w:gridCol w:w="1080"/>
        <w:gridCol w:w="239"/>
        <w:gridCol w:w="707"/>
        <w:gridCol w:w="113"/>
        <w:gridCol w:w="1281"/>
        <w:gridCol w:w="294"/>
        <w:gridCol w:w="931"/>
        <w:gridCol w:w="215"/>
        <w:gridCol w:w="1117"/>
        <w:gridCol w:w="323"/>
        <w:gridCol w:w="826"/>
        <w:gridCol w:w="434"/>
        <w:gridCol w:w="1179"/>
      </w:tblGrid>
      <w:tr>
        <w:trPr>
          <w:trHeight w:val="603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и об’єкті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о надходженню коштів, встановлений наказом Фонду (у т.ч. разом із земельними ділянкам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2012 рік), тис.грн.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ватизованих об’єктів (у т.ч. разом із земельними ділянкам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6 місяців 2012 року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Кількість приватизованих об’єктів за способами приватизац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ноз* надходження коштів від продажу об’єктів (у т.ч. разом із земельними ділянкам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6 місяців 2012 року, тис.грн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актичне надходження коштів,  (у т.ч. разом із земельними ділянками), тис.грн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% виконання річного плану по надходженню коштів,  (у т.ч. разом із земельними ділянками)</w:t>
            </w:r>
          </w:p>
        </w:tc>
      </w:tr>
      <w:tr>
        <w:trPr>
          <w:trHeight w:val="33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 (у т.ч. разом із земельними ділянкам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продажу об’єктів у поточному роц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родажу об’єктів у минулі періоди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57038,40</w:t>
            </w:r>
            <w:r>
              <w:rPr>
                <w:sz w:val="22"/>
                <w:szCs w:val="22"/>
                <w:lang w:val="uk-UA"/>
              </w:rPr>
              <w:t xml:space="preserve"> (6242,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50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648,65 (119,83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394,0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97,65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106,91**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97,6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7,13 (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3,97% (1,92%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9738,00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bCs/>
                <w:sz w:val="22"/>
                <w:szCs w:val="22"/>
                <w:lang w:val="uk-UA"/>
              </w:rPr>
              <w:t>8460,00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 (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8,16 (314,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1,18 (232,6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,34 (210,0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0,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22,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9% (3,71%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5299,00</w:t>
            </w:r>
            <w:r>
              <w:rPr>
                <w:sz w:val="22"/>
                <w:szCs w:val="22"/>
                <w:lang w:val="uk-UA"/>
              </w:rPr>
              <w:t xml:space="preserve"> (810,0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,57 (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,57 (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,57 (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8% (0%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2708,40 (15512,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3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k-UA"/>
              </w:rPr>
              <w:t>12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055,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433,83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030,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330,27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335,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307,6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94,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22,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,9 % (2,80%)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2"/>
                <w:lang w:val="uk-UA"/>
              </w:rPr>
            </w:pPr>
            <w:r>
              <w:rPr>
                <w:b/>
                <w:sz w:val="2"/>
                <w:szCs w:val="22"/>
                <w:lang w:val="uk-UA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( ) – у т.ч.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i w:val="false"/>
          <w:i w:val="false"/>
          <w:iCs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* – </w:t>
      </w:r>
      <w:r>
        <w:rPr>
          <w:iCs/>
          <w:sz w:val="22"/>
          <w:szCs w:val="22"/>
          <w:lang w:val="uk-UA"/>
        </w:rPr>
        <w:t>вартість проданих об’єктів, за договорами купівлі-продажу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uk-UA"/>
        </w:rPr>
        <w:t xml:space="preserve">** – </w:t>
      </w:r>
      <w:r>
        <w:rPr>
          <w:iCs/>
          <w:sz w:val="22"/>
          <w:szCs w:val="22"/>
          <w:lang w:val="uk-UA"/>
        </w:rPr>
        <w:t>у т.ч. 94,9 млн грн від проданих центральним апаратом Фонду 7 об’єктів</w:t>
      </w:r>
    </w:p>
    <w:sectPr>
      <w:type w:val="nextPage"/>
      <w:pgSz w:orient="landscape" w:w="16838" w:h="11906"/>
      <w:pgMar w:left="1134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7:00Z</dcterms:created>
  <dc:creator>Мороз</dc:creator>
  <dc:description/>
  <dc:language>en-US</dc:language>
  <cp:lastModifiedBy>Кірієнко</cp:lastModifiedBy>
  <cp:lastPrinted>2012-08-02T16:32:00Z</cp:lastPrinted>
  <dcterms:modified xsi:type="dcterms:W3CDTF">2012-08-06T12:07:00Z</dcterms:modified>
  <cp:revision>104</cp:revision>
  <dc:subject/>
  <dc:title>№20-1-48 від 11</dc:title>
</cp:coreProperties>
</file>