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«Булавинськ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«Булавинськ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487, Донецька обл., смт Булавинське, квартал 1 кв, буд. 12; т. (062) 522-73-00</w:t>
            </w:r>
          </w:p>
          <w:p>
            <w:pPr>
              <w:pStyle w:val="Normal"/>
              <w:rPr/>
            </w:pPr>
            <w:r>
              <w:rPr/>
              <w:t>Тетякін Володимир Анатолі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  <w:p>
            <w:pPr>
              <w:pStyle w:val="Normal"/>
              <w:rPr/>
            </w:pPr>
            <w:r>
              <w:rPr/>
              <w:t>56.29 Постачання інших готових продуктів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05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77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25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5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9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5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6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49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786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31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48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8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Для зростання видобутку вугілля з поліпшенням ТЕП на шахті забезпечені наступні умов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2001 році здійснена реконструкція шахти, зданий в експлуатацію головний скіповий вентиляційний стовбур Ø 8м, пройдений до відмітки 788 м, оснащений одним скіпом з противагою вантажопідйомністю 11 т, введений в експлуатацію новий горизонт 530 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 теперішній час гірничі роботи здійснюються на горизонті 530 м. Крім того, шахта має вантажно-людський стовбур Ø 6 м, пройдений до відмітки 555 м, оснащений двома 2-х клітьовими підйомами з противаго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ислові запаси вугілля станом на 01.01.2013 р. – 14324 тис т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В 2013-2015 роках в роботі буде знаходитись 3 лави, 2- оснащені механізованими комплексами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Технічні можливості шахти на перспективу можна розглядати з того, що шахтне поле розкрите двома високопродуктивними вертикальними стовбурами. На шахті проведена реконструкція поверхового технологічного комплексу, збудована турбокомпресорна станція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Вертикальний стовбур пройдений до відмітки 788 м, тобто можна вести підготовку горизонтів 650 м та 770 м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708"/>
              <w:jc w:val="both"/>
              <w:rPr/>
            </w:pPr>
            <w:r>
              <w:rPr/>
              <w:t>СП «Шахта «Булавинська» ДП «Орджонікідзевугілля» здана в експлуатацію в 1945 році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Шахта була збудована по проекту інституту «Донгіпрошахт» з проектною потужністю 450 тис т. В 1972 році Горлівською проектною конторою був виконаний проект розкриття та підготовки гор. 490 м з урахуванням проведення вертикального стовбура, проектна потужність передбачалась 660 тис тон на рік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З початку існування шахта є державним підприємством по видобутку вугілля підземним способом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Поле шахти розташоване у Центральному геолого-промисловому районі Донбасу на території Донецької області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За період експлуатації шахти відпрацьовано 4 горизонти, 5-й горизонт, зданий в експлуатацію в 2001 році, відпрацьовується в даний час. Згідно розрахунків інституту «Дніпрогіпрошахт» шахта може відпрацювати ще 4 горизонти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Виробнича потужність шахти у 70-80-ті роки складала 350-500 тис тон на рік. Далі в 1990-2004 роках виробнича потужність переглядалась згідно з конкретними гірничими, технічними та геологічними умовами та складала 400 тис тон, а в 2005 році по теперішній час виробнича потужність встановлена в обсязі 300 тис тон на рік, яка діє по теперішній ча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1-05T10:06:00Z</dcterms:modified>
  <cp:revision>62</cp:revision>
  <dc:subject/>
  <dc:title>Довідка про об’єкт приватизації</dc:title>
</cp:coreProperties>
</file>