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7675" cy="619125"/>
            <wp:effectExtent l="0" t="0" r="0" b="0"/>
            <wp:wrapTight wrapText="bothSides">
              <wp:wrapPolygon edited="0">
                <wp:start x="-916" y="648"/>
                <wp:lineTo x="-916" y="21258"/>
                <wp:lineTo x="22038" y="21258"/>
                <wp:lineTo x="22038" y="648"/>
                <wp:lineTo x="-916" y="6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75" r="-10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ДЕРЖАВНОГО МАЙНА УКРАЇНИ</w:t>
      </w:r>
    </w:p>
    <w:p>
      <w:pPr>
        <w:pStyle w:val="Heading2"/>
        <w:spacing w:lineRule="auto" w:line="360"/>
        <w:jc w:val="center"/>
        <w:rPr/>
      </w:pPr>
      <w:r>
        <w:rPr/>
        <w:t>НАКАЗ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45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3.12.2021                                            Київ                                           № 2228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4500" w:leader="none"/>
        </w:tabs>
        <w:jc w:val="both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  <w:lang w:val="uk-UA"/>
        </w:rPr>
        <w:t xml:space="preserve">Про  анулювання сертифіката 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>суб’єкта  оціночної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0"/>
          <w:szCs w:val="20"/>
          <w:lang w:val="uk-UA"/>
        </w:rPr>
        <w:t>від 03 лютого 2021  року № 78/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  <w:lang w:val="uk-UA"/>
        </w:rPr>
        <w:t>Відповідно до статті 20 Закону України “Про оцінку майна, майнових прав та професійну оціночну діяльність в Україні” та Положення про порядок анулювання сертифікатів суб’єктів оціночної діяльності – суб’єктів господарювання та їх поновлення після анулювання, затвердженого наказом Фонду державного майна України (далі - Фонд) від 27 березня 2006 року                       № 513, зареєстрованого в  Міністерстві  юстиції України  11 квітня                         2006 року за № 417/12291 (у редакції наказу Фонду державного майна України від 01 жовтня 2015 року № 1465) (зі змінами), у зв’язку із заявою – товариства з обмеженою відповідальністю (далі – ТОВ) «А.КОНСЕНСУС»  (вх. Фонду державного майна України від 30 листопада 2021 року №  19/53212),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465"/>
        <w:jc w:val="both"/>
        <w:rPr/>
      </w:pPr>
      <w:r>
        <w:rPr>
          <w:sz w:val="28"/>
          <w:szCs w:val="28"/>
          <w:lang w:val="uk-UA"/>
        </w:rPr>
        <w:t xml:space="preserve">1. Анулювати сертифікат суб’єкта оціночної діяльності від 03 лютого                2021 року № 78/21, виданий Фондом державного майна України                                      ТОВ </w:t>
      </w:r>
      <w:r>
        <w:rPr>
          <w:sz w:val="27"/>
          <w:szCs w:val="27"/>
          <w:lang w:val="uk-UA"/>
        </w:rPr>
        <w:t>«А.КОНСЕНСУС»</w:t>
      </w:r>
      <w:r>
        <w:rPr>
          <w:sz w:val="28"/>
          <w:szCs w:val="28"/>
          <w:lang w:val="uk-UA"/>
        </w:rPr>
        <w:t xml:space="preserve"> (ідентифікаційний код юридичної особи в ЄДРПОУ –  43748347).</w:t>
      </w:r>
    </w:p>
    <w:p>
      <w:pPr>
        <w:pStyle w:val="Normal"/>
        <w:ind w:right="-185" w:firstLine="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епартаменту оцінки майна, майнових прав  та професійної оціночної діяльності внести відповідні зміни до Державного реєстру оцінювачів та суб’єктів оціночної діяльності та вжити заходів щодо оприлюднення цього наказу.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наказу </w:t>
      </w:r>
      <w:r>
        <w:rPr>
          <w:sz w:val="28"/>
          <w:szCs w:val="28"/>
          <w:lang w:val="uk-UA"/>
        </w:rPr>
        <w:t>покласти на директора Департаменту оцінки майна, майнових прав та професійної оціночної діяльност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Заступник Голови Фонду                                                           Юлія БЄЛ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03:00Z</dcterms:created>
  <dc:creator>olena</dc:creator>
  <dc:description/>
  <cp:keywords/>
  <dc:language>en-US</dc:language>
  <cp:lastModifiedBy>ac02</cp:lastModifiedBy>
  <cp:lastPrinted>2020-04-24T14:18:00Z</cp:lastPrinted>
  <dcterms:modified xsi:type="dcterms:W3CDTF">2021-12-14T08:03:00Z</dcterms:modified>
  <cp:revision>2</cp:revision>
  <dc:subject/>
  <dc:title/>
</cp:coreProperties>
</file>