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693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ічна одиниця «Шахта «Калинівська-Східна» Відокремленого підрозділу «Ордена Трудового Червоного Прапора Шахтоуправління імені В.І. Леніна» Державного підприємства «Макіїввугілля»</w:t>
            </w:r>
          </w:p>
          <w:p>
            <w:pPr>
              <w:pStyle w:val="Normal"/>
              <w:rPr/>
            </w:pPr>
            <w:r>
              <w:rPr/>
              <w:t>ТО «Шахта «Калинівська-Східна» ВП «Ордена Трудового Червоного Прапора Ш/у ім. В.І.Леніна» ДП «Макії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111, Донецька обл., м. Макіївка, Гірницький р-н, т. 8-37-73</w:t>
            </w:r>
          </w:p>
          <w:p>
            <w:pPr>
              <w:pStyle w:val="Normal"/>
              <w:rPr/>
            </w:pPr>
            <w:r>
              <w:rPr/>
              <w:t>Фандєєв Сергій Дмит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 марки «К»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94,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45,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5,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07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3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20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8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31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668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237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4340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276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29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7652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463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24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2558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. Коротка історична довідка про підприємство з часу його створення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425"/>
              <w:jc w:val="both"/>
              <w:rPr/>
            </w:pPr>
            <w:r>
              <w:rPr/>
              <w:t>Шахта «Калинівська-Східна» виробничого об’єднання «Советскуголь» виробничою потужністю 450 тис. тн вугілля в рік збудована за проектом інституту «Южгіпрошахт» та здана в експлуатацію у 1957 році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Шахтне поле ВП «Шахтоуправління ім. В.І. Леніна» «Шахта «Калинівська-Східна» знаходиться на території міста Макіївки Донецької області, Україна. «Шахта «Калинівська-Східна» входить до складу ШУ ім. В.І. Леніна та є структурним підрозділом ДП «Макіїввугілля». Основним видом діяльності підприємства є видобування кам’яного вугілля (коксівного вугілля марки «К»). Воно здійснюється на підставі Ліцензії (серія АВ, №378254) виданій ДП «Макіїввугілля Державною геологічною службою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 xml:space="preserve">«Шахта «Калинівська-Східна» на умовах давальницької сировини відвантажує рядове вугілля марки «К» для подальшої переробки на збагачувальну фабрику: на ЦЗФ «Вузловська». Продукти збагачення згідно з договорами ДП «Макіїввугілля» відвантажуються ДП «Вугілля України». 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Згідно проведеної інвентаризації утворення промислових відходів шахти, встановлено, що в результаті виробничої діяльності підрозділів можливо утворення 41 вид відходів. Підприємство має щорічний дозвіл на розміщення відходів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«Шахта «Калинівська-Східна» має природоохоронні заходи, основними з яких є забутування вироблення простору породою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З 01.01.2013 року виробнича потужність шахти була встановлена у обсязі 300 тис. тн. З 2006 р. по 2008 р. «Шахта «Калинівська-Східна» знаходилась у реконструкції, після якої була змінена схема транспортування вугілля та породи та скінчені роботи з поліпшення системи вентиляції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На протязі усього періоду експлуатації фінансування «Шахта «Калинівська Східна» здійснювалось за рахунок власних та державних коштів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«Шахта «Калинівська-Східна» по адміністративному розташована на територіях Радянського, Гірницького і Центрально-Міського районів м. Макіївки Донецької області України. Поле шахти знаходиться в Донецько-Макіївському геолого-промисловому районі Донбасу. Гірничий відвід шахти займає північно-східну частину м. Макіївки. До найближчої залізничної станції Ханжонково – 7 км.  В межах розташовані селища Калиново, Ново-Калиново забедовані в основному 1-поверховими будинками, мікрорайони «Зелений», «Мирний» забедовані в основному 9-ти поверховими будинками; квартал №945, селище ім. Леніна забудовані в основному 5-ти поверховими будинками і приватним сектором, комплекс 2-х поверхових корпусів міської лікарні №7, молокозавод. Найближчими підприємствами є шахти ім.  В.І.Леніна, №13-бис і ім. Бажанова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Ліцензія на користування надрами №3075 від 24.07.2003 року (термін дії 20 років). Гірничовідвідний акт №716 від 17.09.2003 р. внесений до реєстру Державного Комітету України по нагляду за охороною праці (термін дії 20 років). Площа шахтного поля – 1383 га. На території є 34 похилих і 11 вертикальних старих погашених виробок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Поверхнею поля шахти є хвилястий простір, розташований на південному схилі головного Донецького вододілу із загальним пониженням рельєфу до заходу. Через всю площу з північного сходу на південний захід протікає річка Калинова, в яку впадають балки з водотоками: праві – Мокра, Калинова і ін., ліві – Ігнатова, Гніла і ін. Шахта пов’язана з сусідніми підприємствами і населеними пунктами асфальтованими дорогами. У 7-ми км на схід від шахти проходить залізнична магістраль Іловайськ-Ясиноватая, до якої підходять під’їзні шляхи від «Шахта «Калинівська-Східна».</w:t>
            </w:r>
          </w:p>
          <w:p>
            <w:pPr>
              <w:pStyle w:val="Normal"/>
              <w:ind w:left="34" w:firstLine="686"/>
              <w:jc w:val="both"/>
              <w:rPr>
                <w:lang w:val="ru-RU"/>
              </w:rPr>
            </w:pPr>
            <w:r>
              <w:rPr/>
              <w:t>Шахта відноситься до небезпечних по раптових викидах, є суфлярні виділення метану. У гірничі виробки можливі надходження метану у вигляді суфлярів з вугілля і порід при розтині тріщинуватих і тектонічних порушень зон, можливі загазування виробіток, а при розтині горизонтів M</w:t>
              <w:softHyphen/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Sm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8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Sl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SL</w:t>
            </w:r>
            <w:r>
              <w:rPr>
                <w:vertAlign w:val="subscript"/>
              </w:rPr>
              <w:t>5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S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>Sk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Sk</w:t>
            </w:r>
            <w:r>
              <w:rPr>
                <w:vertAlign w:val="subscript"/>
              </w:rPr>
              <w:t>5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>8</w:t>
            </w:r>
            <w:r>
              <w:rPr>
                <w:lang w:val="en-US"/>
              </w:rPr>
              <w:t>SK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4</w:t>
            </w:r>
            <w:r>
              <w:rPr/>
              <w:t xml:space="preserve"> прояв рідких вуглеводнів. В даний момент на шахті відпрацьовується один вугільний пласт l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ind w:left="34" w:firstLine="686"/>
              <w:jc w:val="both"/>
              <w:rPr>
                <w:lang w:val="ru-RU"/>
              </w:rPr>
            </w:pPr>
            <w:r>
              <w:rPr>
                <w:lang w:val="ru-RU"/>
              </w:rPr>
              <w:t>Спосіб провітрювання шахти – всмоктуючий, схема провітрювання – комбінована. Подача повітря і тепла до шахти здійснюється завдяки роботі головного вентилятора, який розташований на проммайданчику шахти.</w:t>
            </w:r>
          </w:p>
          <w:p>
            <w:pPr>
              <w:pStyle w:val="Normal"/>
              <w:ind w:left="34" w:firstLine="686"/>
              <w:jc w:val="both"/>
              <w:rPr>
                <w:lang w:val="ru-RU"/>
              </w:rPr>
            </w:pPr>
            <w:r>
              <w:rPr>
                <w:lang w:val="ru-RU"/>
              </w:rPr>
              <w:t>Подача електроенергії до шахти здійснюється по кабельній мережі з центральної поверхової станції.</w:t>
            </w:r>
          </w:p>
          <w:p>
            <w:pPr>
              <w:pStyle w:val="Normal"/>
              <w:ind w:left="34" w:firstLine="686"/>
              <w:jc w:val="both"/>
              <w:rPr>
                <w:lang w:val="ru-RU"/>
              </w:rPr>
            </w:pPr>
            <w:r>
              <w:rPr>
                <w:lang w:val="ru-RU"/>
              </w:rPr>
              <w:t>Спуск та підйом людей, обладання та матеріалів здійснюється клітями по клітьовому стовбуру.</w:t>
            </w:r>
          </w:p>
          <w:p>
            <w:pPr>
              <w:pStyle w:val="Normal"/>
              <w:ind w:left="34" w:firstLine="686"/>
              <w:jc w:val="both"/>
              <w:rPr>
                <w:lang w:val="ru-RU"/>
              </w:rPr>
            </w:pPr>
            <w:r>
              <w:rPr>
                <w:lang w:val="ru-RU"/>
              </w:rPr>
              <w:t>Видавання видобутого вугілля та порожніх порід з шахти здійснюється скіпами скіпового стовбуру у приймальні бункери (вугільний та порідний), що розташовані на поверхні шахти. Після чого вугілля та порода транспортуються по галереям (вугільної та порідної) технологічного комплексу поверхні, де здійснюється їх сортування, у акумулюючі та порідні бункери, з яких вугілля вантажиться у залізничо-дорожні вагони, а порода у самоскиди. Відправлення вугілля споживачам здійснюється залізницею. Порода у самоскидах транспортується на відвалоутворення пустих порід.</w:t>
            </w:r>
          </w:p>
          <w:p>
            <w:pPr>
              <w:pStyle w:val="Normal"/>
              <w:ind w:left="34" w:firstLine="686"/>
              <w:jc w:val="both"/>
              <w:rPr>
                <w:lang w:val="ru-RU"/>
              </w:rPr>
            </w:pPr>
            <w:r>
              <w:rPr>
                <w:lang w:val="ru-RU"/>
              </w:rPr>
              <w:t>У разі потреби вугілля може тимчасово зберігатися на вугільному складі, який розташовано на території технологічного комплексу поверхні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Troyan</cp:lastModifiedBy>
  <cp:lastPrinted>2013-04-08T13:44:00Z</cp:lastPrinted>
  <dcterms:modified xsi:type="dcterms:W3CDTF">2013-10-28T12:51:00Z</dcterms:modified>
  <cp:revision>58</cp:revision>
  <dc:subject/>
  <dc:title>Довідка про об’єкт приватизації</dc:title>
</cp:coreProperties>
</file>