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«Криворізька теплоцентраль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14, м. Кривий Ріг, вул. Електрична, 1</w:t>
            </w:r>
          </w:p>
          <w:p>
            <w:pPr>
              <w:pStyle w:val="Normal"/>
              <w:rPr/>
            </w:pPr>
            <w:r>
              <w:rPr/>
              <w:t>Т. в. о. генерального директора Рововой Олександр Степанович</w:t>
            </w:r>
          </w:p>
          <w:p>
            <w:pPr>
              <w:pStyle w:val="Normal"/>
              <w:rPr/>
            </w:pPr>
            <w:r>
              <w:rPr/>
              <w:t>Тел. (056) 409-93-59, моб. тел. (067) 239-24-28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Робоча адреса: м. Кривий Ріг, вул. Електрична , 1  </w:t>
            </w:r>
            <w:hyperlink r:id="rId2">
              <w:r>
                <w:rPr>
                  <w:rStyle w:val="InternetLink"/>
                  <w:lang w:val="en-US"/>
                </w:rPr>
                <w:t>reception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tc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dp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  <w:t>Відповідальні особи: Хаустова Л. І.  409-93-32; Несмєян О.І. 409-95-56;                      Махнік М. В. 409-91-42; Скрипнік М. П. 409-95-08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електроенергії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ництво теплової енергії для централізованого теплопостачання 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2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3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34 га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тупінь зносу основних фонд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едньооблікова чисельність працівників станом на:</w:t>
            </w:r>
          </w:p>
          <w:p>
            <w:pPr>
              <w:pStyle w:val="Normal"/>
              <w:rPr/>
            </w:pPr>
            <w:r>
              <w:rPr/>
              <w:t>01.01.2015 р. – 1382 особи;</w:t>
            </w:r>
          </w:p>
          <w:p>
            <w:pPr>
              <w:pStyle w:val="Normal"/>
              <w:rPr/>
            </w:pPr>
            <w:r>
              <w:rPr/>
              <w:t>01.06.2015 – 1312 осі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2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618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9880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335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703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541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648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625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89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7127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ист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31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аловий прибуток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59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7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21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П «Криворізька теплоцентраль» здійснює виробіток теплової енергії для централізованого теплопостачання об`єктів соцкультпобуту, промисловості та населення Жовтневого, Саксаганського, частково Довгинцівського та Інгулецького районів </w:t>
              <w:br/>
              <w:t>м. Кривого Рогу.</w:t>
            </w:r>
          </w:p>
          <w:p>
            <w:pPr>
              <w:pStyle w:val="Normal"/>
              <w:jc w:val="both"/>
              <w:rPr/>
            </w:pPr>
            <w:r>
              <w:rPr/>
              <w:t>Споживачем послуг ДП «Криворізька теплоцентраль» (теплова енергія для потреб опалення та гарячого водопостачання) є населення м. Кривового Рогу, бюджетні установи та організації і інші суб’єкти господарської діяльності.</w:t>
            </w:r>
          </w:p>
          <w:p>
            <w:pPr>
              <w:pStyle w:val="Normal"/>
              <w:jc w:val="both"/>
              <w:rPr/>
            </w:pPr>
            <w:r>
              <w:rPr/>
              <w:t>Ринок надання послуг відносно стабіль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П «Криворізька теплоцентраль» не є єдиним  виробником послуг, пов’язаних з тепло забезпеченням споживачів. Подібні послуги надає споживачам комунальне підприємство «Криворіжтепломережа»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tc.dp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28:00Z</dcterms:created>
  <dc:creator>Коваль</dc:creator>
  <dc:description/>
  <cp:keywords/>
  <dc:language>en-US</dc:language>
  <cp:lastModifiedBy>guseva</cp:lastModifiedBy>
  <cp:lastPrinted>2015-10-09T12:16:00Z</cp:lastPrinted>
  <dcterms:modified xsi:type="dcterms:W3CDTF">2015-10-15T10:31:00Z</dcterms:modified>
  <cp:revision>15</cp:revision>
  <dc:subject/>
  <dc:title>Додаток</dc:title>
</cp:coreProperties>
</file>