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ублічне акціонерне товариство «Лисичанськвугілля»</w:t>
            </w:r>
          </w:p>
          <w:p>
            <w:pPr>
              <w:pStyle w:val="Normal"/>
              <w:rPr/>
            </w:pPr>
            <w:r>
              <w:rPr/>
              <w:t>ПАТ «Лисичанськ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3100; Луганська обл., м. Лисичанськ, вул. Малиновського 1; т/ф. (06451) 4-57-87</w:t>
            </w:r>
          </w:p>
          <w:p>
            <w:pPr>
              <w:pStyle w:val="Normal"/>
              <w:rPr/>
            </w:pPr>
            <w:r>
              <w:rPr/>
              <w:t>Ковшар Валерій вікто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ля марки Д, ДГ, Г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9,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00,8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0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8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1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4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0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553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90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0085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1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93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754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57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3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782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848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54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597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784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666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392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 1935 р. був створений самостійний трест «Лисичанськвугілля». В червні 1938 року після розділення Донецької області на Сталінську та Ворошиловградську, було створено комбінат «Донбасвугілля». На його базі створено в серпні 1938 року комбінат «Ворошиловградвугілля», до якого увійшов трест «Лисичанськвугілля». В 1970 році булла проведена реформа у Вуглепромі. У м. Первомайську створено комбінат, до якого увійшла і Лисичанська группа шахт. В 1976 р. комбінати стали називатися виробничими об’єднаннями , а в 1981 р. вийшов наказ Мінвуглепрому УРСР від 30.01.81 р. № 19 про відділення з «Первомайськвугілля» Лисичанської групи шахт і створення на їх базі виробничого об’єднання «Лисичанськвугілля». Наказом Мінпаливенерго від 06.12.93 р. № 592 ВО «Лисичанськвугілля» було перетворено у ДХК «Лисичанськвугілля», а наказом Мінпаливенерго від 29.12.02 р. № 775 ДХК «Лисичанськвугілля» перетворено у ДП «Лисичанськвугілля». ВАТ «Лисичанськвугілля» засноване відповідно до наказу Мінпаливенерго від 12.02.04 р. № 91. Наказом Міненерговугілля від 23.05.12 № 319 затверджений статут ПАТ «Лисичанськвугілля» 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425"/>
              <w:jc w:val="both"/>
              <w:rPr>
                <w:lang w:val="ru-RU"/>
              </w:rPr>
            </w:pPr>
            <w:r>
              <w:rPr>
                <w:lang w:val="ru-RU"/>
              </w:rPr>
              <w:t>До складу ПАТ «Лисичанськвугілля» входять наступні відокремлені підрозділ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Шахта ім. Г.Г. Капустін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Шахта «Новодружеська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Шахта «Привільнянська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Шахта ім. Д.Ф. Мельников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«Шахтобудівне управління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«Автобаза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«Інформаційно-обчислювальний центр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«Управління виробничо-технологічного зв’язку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«Навчально-курсовий комбінат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«Управління по забезпеченню та збуту продукції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анаторій-профілакторій «Привілля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Troyan</cp:lastModifiedBy>
  <cp:lastPrinted>2013-04-08T13:44:00Z</cp:lastPrinted>
  <dcterms:modified xsi:type="dcterms:W3CDTF">2013-10-27T09:38:00Z</dcterms:modified>
  <cp:revision>46</cp:revision>
  <dc:subject/>
  <dc:title>Довідка про об’єкт приватизації</dc:title>
</cp:coreProperties>
</file>