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Інша економічна інформація</w:t>
      </w:r>
    </w:p>
    <w:tbl>
      <w:tblPr>
        <w:tblW w:w="10632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693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ий підрозділ «Шахта «Ольховатська» Державного підприємства «Орднонікідзевугілля»</w:t>
            </w:r>
          </w:p>
          <w:p>
            <w:pPr>
              <w:pStyle w:val="Normal"/>
              <w:rPr/>
            </w:pPr>
            <w:r>
              <w:rPr/>
              <w:t>СП «Шахта «Ольховатська» ДП «Орджонікідзе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490, Донецька обл., м. Єнакієве, смт Ольховатка, вул. Матросова 1, т. (062) 522-83-00</w:t>
            </w:r>
          </w:p>
          <w:p>
            <w:pPr>
              <w:pStyle w:val="Normal"/>
              <w:rPr/>
            </w:pPr>
            <w:r>
              <w:rPr/>
              <w:t>Толстов Микола Миколай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та збагачення кам’яного вугіл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ля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8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1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08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33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0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126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9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68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323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01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6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443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44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283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075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408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13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24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>
          <w:trHeight w:val="59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3. Потенціал розширення виробництва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686"/>
              <w:jc w:val="both"/>
              <w:rPr/>
            </w:pPr>
            <w:r>
              <w:rPr/>
              <w:t>З метою досягнення проектної потужності необхідно ввести до дії комплекс вертикального скіпового стовбуру, на який потрібно витратити понад 26,3 млн. грн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708"/>
              <w:jc w:val="both"/>
              <w:rPr/>
            </w:pPr>
            <w:r>
              <w:rPr/>
              <w:t>Шахта «Ольховатська» введена в експлуатацію у квітні 1944 року. Вона входила до складу шахтоуправління 33, яке в свою чергу входило до складу Хацапетівського рудоуправління. В 1946 році працювали шахти №12, №13, добудовувалась шахта №11. Наприкінці 50-х років всі Ольховатські шахти були «посаджені» на горизонт 294 м. і замість декількох стала одна шахта, яка з 1962 року стала називатися «Ольховатська». Шахтоуправління було ліквідовано, шахта ввійшла в підпорядкованість тресту, зараз Державному підприємству «Орджонікідзевугілля». В 70-ті роки шахта відпрацьовувала горизонт 420 м. З початку 80-х років почв на горизонті 546 м, на якому шахта працює по теперішній час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708"/>
              <w:jc w:val="both"/>
              <w:rPr/>
            </w:pPr>
            <w:r>
              <w:rPr/>
              <w:t>Проектна потужність шахти 800 тис. т щорічно; вона володіє значними виробничими запасами (32,8 млн.т), які розміщені на 13 вугільних пласта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Atn">
    <w:name w:val="at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22:00Z</dcterms:created>
  <dc:creator>QQQ</dc:creator>
  <dc:description/>
  <cp:keywords/>
  <dc:language>en-US</dc:language>
  <cp:lastModifiedBy>Коваль</cp:lastModifiedBy>
  <cp:lastPrinted>2013-04-08T13:44:00Z</cp:lastPrinted>
  <dcterms:modified xsi:type="dcterms:W3CDTF">2013-11-05T14:39:00Z</dcterms:modified>
  <cp:revision>64</cp:revision>
  <dc:subject/>
  <dc:title>Довідка про об’єкт приватизації</dc:title>
</cp:coreProperties>
</file>