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імені В.М. Бажанова» Державного підприємства «Макіїввугілля»</w:t>
            </w:r>
          </w:p>
          <w:p>
            <w:pPr>
              <w:pStyle w:val="Normal"/>
              <w:rPr/>
            </w:pPr>
            <w:r>
              <w:rPr/>
              <w:t>ВП «Шахта ім. В.М. Бажанова» ДП «Макіїв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6119, Донецька обл., м. Макіївка, вул. Ярошенко 80; т/ф. (0623) 22-69-87</w:t>
            </w:r>
          </w:p>
          <w:p>
            <w:pPr>
              <w:pStyle w:val="Normal"/>
              <w:rPr/>
            </w:pPr>
            <w:r>
              <w:rPr/>
              <w:t>Мозолєв Анатолій Олександр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.10 Добування та збагаче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’яне вугілл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865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89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0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049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 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9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804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83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5817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712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235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021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670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436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393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136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056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7087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3. Потенціал розширення виробництва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425"/>
              <w:jc w:val="both"/>
              <w:rPr/>
            </w:pPr>
            <w:r>
              <w:rPr/>
              <w:t>У зв’язку з аварією – обрушенням баштового копра скіпового стовбура №1, що відбулася 29.07.11 р. в теперішній час на шахті очисні роботи не ведуться, проведення і ремонт гірських виробок обмежено. Для найшвидшого введення шахти в роботу необхідне відновлення поверхневого комплексу скіпового стовбура №1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Технічні можливості технологічних комплексів шахти забезпечували відробку запасів раніше встановлених межах. При цьому сьогоденна ситуація на шахті вимагає рішення ряду проблем, пов’язаних з відробком запасів в частині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вітрювання вентиляційної сіті з дотриманням вимог ПБ і ПТ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безпечення комфортних кліматичних умов рудникової атмосфер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корочення протяжності гірських виробок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ниження непродуктивних витрат електроенергії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Виробка нижче лежачих запасів без будівництва «Комплексу повітря подавального стовбура №7» ще більш усугублятиме існуючі проблеми, а також додасть додаткові труднощі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Своєчасність реалізації пропонованих інвестиційним проектом заходів дозволить зберегти досягнутий рівень видобутку шахти, забезпечить повноту виїмки запасів в межах шахтного поля і ділянки «Бутовській-Глибокий №2», що прирізан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Ураховуючи можливості шахти по фронту гірничих робіт, підйому, транспорту і провітрюванню очисних і підготовчих робіт необхідно після реалізації рішень по будівництву повітряподавального стовбура №7 передбачити одночасну роботу трьох очисних забоїв на пласті m3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Для забезпечення стабільної роботи шахти необхідно виконати наступні заход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йти на прирізані запаси повітряподавальний стовбур №7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безпечити проведення по виробленому простору 2 центральній лави і західної розвантажувальної лави магістральних похилих виробок на сбійку з проектованим стовбуро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коротити протяжність гірничих виробок після здійснення сбійки із стовбуром, що забезпечить зниження непродуктивних витоків повітря і скорочення загальної витрати повітря на провітрювання шахти, числа підтримуваних вироблень і витрат на їх підтримк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безпечення нормалізації кліматичних умов в шахті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Термін служби шахти при виробітку запасів на полі шахти ім. В.М. Бажанова і ділянки «Бутовській-Глибокий №2» тільки по пласту m3 складе 50 років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425"/>
              <w:jc w:val="both"/>
              <w:rPr/>
            </w:pPr>
            <w:r>
              <w:rPr>
                <w:lang w:val="ru-RU"/>
              </w:rPr>
              <w:t xml:space="preserve">Шахта імені В.М. Бажанова побудована за проектом інституту «Южгіпрошахт» з проектною потужністю 1200 тис. тонн вугілля на рік. Будівництво шахти було розпочато в 1952 році. Проектом передбачалося будівництво шахти в дві черги. Перша черга здана в експлуатацію в 1957 році з проектною потужністю 400 тис. тонн в рік з відробітком запасів пластів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vertAlign w:val="superscript"/>
                <w:lang w:val="en-US"/>
              </w:rPr>
              <w:t>B</w:t>
            </w:r>
            <w:r>
              <w:rPr>
                <w:lang w:val="ru-RU"/>
              </w:rPr>
              <w:t xml:space="preserve"> –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vertAlign w:val="superscript"/>
                <w:lang w:val="en-US"/>
              </w:rPr>
              <w:t>H</w:t>
            </w:r>
            <w:r>
              <w:rPr/>
              <w:t xml:space="preserve"> виробнича потужність 1-ї черги шахти в об’ємі 420 тис. тонн вугілля в рік списана починаючи з 1992 року. З 2012 року виробнича потужність шахти в об’ємі 760 тис. тонн вугілля в рік списана до закінчення будівництва поверхневого комплексу скіпового стовбура №1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686"/>
              <w:jc w:val="both"/>
              <w:rPr/>
            </w:pPr>
            <w:r>
              <w:rPr/>
              <w:t>Шахта імені В.М.Бажанова розташована на північному сході міста Макіївка Донецької області. У економічних відносинах шахта розташована в добре розвиненою металургійною і коксохімічною промисловістю і вигідним положенням по відношенню до залізничних магістралей і основних споживачів вугілля, що коксується. У північній частині шахтного поля проходять залізничні магістралі Ясинувата-Крінічна-Іловайськ, Ясинувата-Макіївка. До цих ліній примикають під’їзні шляхи шахти імені В.М.бажанова, Ясиновського коксохімзаводу, металургійного заводу імені Кирова.</w:t>
            </w:r>
          </w:p>
          <w:p>
            <w:pPr>
              <w:pStyle w:val="Normal"/>
              <w:ind w:left="34" w:firstLine="686"/>
              <w:jc w:val="both"/>
              <w:rPr/>
            </w:pPr>
            <w:r>
              <w:rPr/>
              <w:t>У районі розташування шахти добре розвинена мережа асфальтованих дорі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ps">
    <w:name w:val="hps"/>
    <w:basedOn w:val="Style10"/>
    <w:qFormat/>
    <w:rPr/>
  </w:style>
  <w:style w:type="character" w:styleId="Hpsatn">
    <w:name w:val="hps atn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Atn">
    <w:name w:val="at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22:00Z</dcterms:created>
  <dc:creator>QQQ</dc:creator>
  <dc:description/>
  <cp:keywords/>
  <dc:language>en-US</dc:language>
  <cp:lastModifiedBy>Troyan</cp:lastModifiedBy>
  <cp:lastPrinted>2013-04-08T13:44:00Z</cp:lastPrinted>
  <dcterms:modified xsi:type="dcterms:W3CDTF">2013-10-27T14:58:00Z</dcterms:modified>
  <cp:revision>48</cp:revision>
  <dc:subject/>
  <dc:title>Довідка про об’єкт приватизації</dc:title>
</cp:coreProperties>
</file>