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оуправління імені С.М. Кірова» Державного підприємства «Макіїввугілля»</w:t>
            </w:r>
          </w:p>
          <w:p>
            <w:pPr>
              <w:pStyle w:val="Normal"/>
              <w:rPr/>
            </w:pPr>
            <w:r>
              <w:rPr/>
              <w:t>ВП «Ш/у ім. С.М. Кірова» ДП «Макії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193, Донецька обл., м. Макіївка, смт Свердлова, вул. Свободи 9; т. (062) 3-06-84; ф. (062) 3-33-29</w:t>
            </w:r>
          </w:p>
          <w:p>
            <w:pPr>
              <w:pStyle w:val="Normal"/>
              <w:rPr/>
            </w:pPr>
            <w:r>
              <w:rPr/>
              <w:t>Сидоренко Тарас Василь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«Т», «К», «ОС»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5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4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4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680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4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4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137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67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73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3609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491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039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65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831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704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1195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41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281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974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8"/>
              <w:jc w:val="both"/>
              <w:rPr/>
            </w:pPr>
            <w:r>
              <w:rPr/>
              <w:t>Програмою розвитку виробництва на 2014 рік по шахтоуправлінню передбачен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добуток вугілля – 625 тис. 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ня гірничих виробок – 5400 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івень освоєння виробничих потужностей – 103,3%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/>
              <w:t>Відокремлений підрозділ «Шахтоуправління ім. С.М. Кірова» створено у січні 2013 р. шляхом приєднання ВП «Шахта «Ясмнівська-Глибока» до ВП «Шахта ім. С.М.Кірова». Шахта ім. С.М. Кірова, як головна структурна одиниця складається з двох шахт – Кірова №1 та Кірова-Західна. Була введена в експлуатацію в 1948 році з виробничою потужністю 100 тис. т на рік. Шахта здійснює відробку пластів h</w:t>
            </w:r>
            <w:r>
              <w:rPr>
                <w:vertAlign w:val="subscript"/>
              </w:rPr>
              <w:t>10</w:t>
            </w:r>
            <w:r>
              <w:rPr>
                <w:vertAlign w:val="superscript"/>
              </w:rPr>
              <w:t xml:space="preserve">8 </w:t>
            </w:r>
            <w:r>
              <w:rPr/>
              <w:t xml:space="preserve"> та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1. </w:t>
            </w:r>
            <w:r>
              <w:rPr/>
              <w:t>Технічна одиниця «Шахта «Ясинівська-Глибока» введена в експлуатацію у 1961 році з проектною виробничою потужністю 1 млн.т на рік. В результаті інтенсивної відробки пластів L</w:t>
            </w:r>
            <w:r>
              <w:rPr>
                <w:vertAlign w:val="subscript"/>
              </w:rPr>
              <w:t>8</w:t>
            </w:r>
            <w:r>
              <w:rPr/>
              <w:t xml:space="preserve"> та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6 </w:t>
            </w:r>
            <w:r>
              <w:rPr/>
              <w:t>у 1983 році шахті були надані запаси східного блоку пластів m</w:t>
            </w:r>
            <w:r>
              <w:rPr>
                <w:vertAlign w:val="subscript"/>
              </w:rPr>
              <w:t>3</w:t>
            </w:r>
            <w:r>
              <w:rPr/>
              <w:t xml:space="preserve"> та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6</w:t>
            </w:r>
            <w:r>
              <w:rPr/>
              <w:t xml:space="preserve"> шахти «Північна» в кількості 31 млн. т. Відставання у розвитку гірничих робіт вплинуло на її виробничу потужність. Таким чином з 2011 року виробнича потужність – 300 тис. т на рік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На промислових майданчиках підрозділу розташовані комплекси споруд та будівель виробничого характеру, необхідних для повноцінної експлуатації підприєм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8T15:13:00Z</dcterms:modified>
  <cp:revision>59</cp:revision>
  <dc:subject/>
  <dc:title>Довідка про об’єкт приватизації</dc:title>
</cp:coreProperties>
</file>