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«Єнакієвськ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«Єнакієвськ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Шахтарський р-н., с. Малоорлівка, вул. Широка 228; т. 9-41-42</w:t>
            </w:r>
          </w:p>
          <w:p>
            <w:pPr>
              <w:pStyle w:val="Normal"/>
              <w:rPr/>
            </w:pPr>
            <w:r>
              <w:rPr/>
              <w:t>Сергієнко Ігор Вікто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А та Пе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9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2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68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222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46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07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19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1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71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85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72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6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9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Структурний підрозділ «Шахта «Єнакієвська» займається видобутком кам’яного вугілля марок А та П для потреб енергетичного комплексу. Продукція шахти постачається на ТЕС для подальшої виробки електричної енергії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Шахта має цілісний майновий комплекс для забезпечення видобутку та відвантаження вугілля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Запаси вугілля у межах шахтного поля складають 11,6 млн. т. На шахті ведеться будівництво комплексу вертикального скіпового стовбура гор. 550 м. Проведено вертикальний стовбур до наступного горизонту з запасами вугілля на рівні 5,3 млн. 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708"/>
              <w:jc w:val="both"/>
              <w:rPr/>
            </w:pPr>
            <w:r>
              <w:rPr/>
              <w:t>1955 р. – 31 грудня підписаний акт про здачу шахти в експлуатацію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>1964 р. – зданий в експлуатацію другий горизонт 285 м, видобуто 171,1 тис. т. вугілля за рік.</w:t>
            </w:r>
          </w:p>
          <w:p>
            <w:pPr>
              <w:pStyle w:val="Normal"/>
              <w:ind w:left="34" w:firstLine="708"/>
              <w:jc w:val="both"/>
              <w:rPr/>
            </w:pPr>
            <w:r>
              <w:rPr/>
              <w:t xml:space="preserve">1967 р. – виробнича потужність шахти подвоєна, річний видобуток досяг </w:t>
            </w:r>
          </w:p>
          <w:p>
            <w:pPr>
              <w:pStyle w:val="Normal"/>
              <w:jc w:val="both"/>
              <w:rPr/>
            </w:pPr>
            <w:r>
              <w:rPr/>
              <w:t>350,7 тис. т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68 р. – бригаді механізаторів під керівництвом Кавалера ордена Червоного прапора довірено добути 200-мільйонну тону донецького вугілля в VIII п’ятирічці, в 1980 р. – 500-мільйонну тону вугілля в Донбасі в Х п’ятирічці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69 р. – виробнича потужність шахти потрійна, річний об’єм видобутку досяг 531 тис. т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72 р. – на честь 50-річчя утворення СРСР колектив шахти нагороджений Ювілейним Почесним Знаком і грошовою премією ЦК КПРС, Президії Верховної Ради, Ради Міністрів СРСР і ВЦСПС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74 р. – в експлуатацію зданий третій діючий горизонт – 405 м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75 р. – за трудову доблесть в ІХ п’ятирічці колектив шахти нагороджений Пам’ятним Знаком ЦК КПРС, Ради Міністрів СРСР, ВЦСПС і ЦК ВЛКСМ із занесенням на Всесоюзну Дошку Пошани на ВДНХ СРСР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77 р. – 17 вересня колектив дільниці № 70-405 м пл. «Ізвестнячка», очолюваний Омелюком Є.К. бригадир механізаторів Лисенко В.В., встановив Всесоюзний рекорд на пластах крутого падіння – 1577 тн у добу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0 р. – за підсумками змагання у Х п’ятирічці шахта занесена в Республіканську Книгу трудової доблесті, на Всесоюзну Дошку Пошани і Книгу трудової слави ВДНХ СРСР. На честь 110-річчя з дні народження В.І.Леніна і 35-річчя Великої Перемоги над фашизмом 17 серпня встановлений рекорд 2890 тон вугілля – найбільша добовий видобуток за всю історію шахти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1 р. – колектив шахти вийшов переможцем вахти на честь 50-річчя Стахановського руху серед шахт виробничого об’єднання «Орджонікідзевугілля»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2 р. – колектив шахти «Єнакієвська» занесений на Республіканську Дошку Пошани ВДНХ УРСР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3 р. – шахті привласнено почесне звання «Підприємство комуністичної праці»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4 р. – на шахті проходить випробування креп КГУ і комбайн «Пошук-1»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88 р. – на шахті досягнутий найбільший річний об’єм видобутку за всю історію шахти – 689 тис. тон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1991 р. – зданий в експлуатацію новий горизонт (четвертий) – 550 м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2001 р. – введена в експлуатацію нова електростанція ЛЕП 110 кВ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2004 р. – введена в експлуатацію нова компресорна станція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2013 р. – завершені роботи по будівництву головного вентилятора В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1-05T10:06:00Z</dcterms:modified>
  <cp:revision>69</cp:revision>
  <dc:subject/>
  <dc:title>Довідка про об’єкт приватизації</dc:title>
</cp:coreProperties>
</file>