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22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22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об’єкти приватизації </w:t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Форма довідки про підприємство, яке приватизується</w:t>
      </w:r>
    </w:p>
    <w:tbl>
      <w:tblPr>
        <w:tblW w:w="10823" w:type="dxa"/>
        <w:jc w:val="left"/>
        <w:tblInd w:w="-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884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. Повне та скорочене (за наявності) найменування підприємс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оздільське державне гірничо-хімічне підприємство «Сірка» (РДГХП «Сірка») (05792891)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Місцезнаходження підприємства, телефон, факс, П. І. Б. керівник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1652, Львівська обл., м. Новий Розділ, вул. Гірнича, буд. 2, тел. (061) 22-3-41,             факс (061) 289-86-02, 289-86-28; Швед Євген Йосипович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Галузь, до якої належить підприємство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хімічна промисловість (виробництво добрив і азотних сполук)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иробництво добрив і азотних сполук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сяги виробництва основної продукції, послуг за останні три роки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 xml:space="preserve">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1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9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півріччя 201</w:t>
            </w:r>
            <w:r>
              <w:rPr>
                <w:lang w:val="ru-RU"/>
              </w:rPr>
              <w:t>5</w:t>
            </w:r>
            <w:r>
              <w:rPr/>
              <w:t xml:space="preserve"> року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</w:t>
            </w:r>
            <w:r>
              <w:rPr/>
              <w:t>3097, 2 г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37                          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Середньооблікова чисельність працюючих за останній звітний період,</w:t>
              <w:br/>
              <w:t xml:space="preserve">з них персонал основної діяльності, </w:t>
              <w:br/>
              <w:t>у тому числі робітни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осіб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осіб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осіб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і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5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 xml:space="preserve">14 рі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027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І квартал  2015 рок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ктиви (на кінець звітного періоду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994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720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492</w:t>
            </w:r>
          </w:p>
        </w:tc>
      </w:tr>
      <w:tr>
        <w:trPr>
          <w:trHeight w:val="43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ті активи, тис. гр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82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7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6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яги реалізації продукції/послуг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3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19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5</w:t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астка експорту в обсягах реалізації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ід (прибуток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102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113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39</w:t>
            </w:r>
          </w:p>
        </w:tc>
      </w:tr>
      <w:tr>
        <w:trPr>
          <w:trHeight w:val="1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ід (прибуток), з урахуванням витрат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75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50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5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Потенціал розширення виробниц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Коротка історична довідка про підприємство з часу його створення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ідприємство зареєстровано 13.08.1993. Основним видом діяльності є добування вапняку, гіпсу та крейди.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Додаткова інформація про підприємство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2:26:00Z</dcterms:created>
  <dc:creator>Коваль</dc:creator>
  <dc:description/>
  <cp:keywords/>
  <dc:language>en-US</dc:language>
  <cp:lastModifiedBy>guseva</cp:lastModifiedBy>
  <dcterms:modified xsi:type="dcterms:W3CDTF">2015-09-30T12:47:00Z</dcterms:modified>
  <cp:revision>4</cp:revision>
  <dc:subject/>
  <dc:title>Додаток</dc:title>
</cp:coreProperties>
</file>