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концерн «Укрторф»</w:t>
            </w:r>
          </w:p>
          <w:p>
            <w:pPr>
              <w:pStyle w:val="Normal"/>
              <w:rPr/>
            </w:pPr>
            <w:r>
              <w:rPr/>
              <w:t>м. Київ, вул. Фрунзе 85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150, м. Київ , вул. Червоноармійська, 65 </w:t>
            </w:r>
          </w:p>
          <w:p>
            <w:pPr>
              <w:pStyle w:val="Normal"/>
              <w:rPr/>
            </w:pPr>
            <w:r>
              <w:rPr/>
              <w:t xml:space="preserve">Контакти керівника підприємства: м. Київ, вул. Фрунзе, 85, тел. 206-61-90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ukrtorf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gmail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com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нергетичн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ржавна 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8.92  Добування торфу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2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3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тупінь зносу основних фонд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штатному розпису – 19, фактично – 15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3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4 рік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4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Чистий прибуток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аловий прибуток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редитів немає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сума кредиторської заборгованості – 447, 0 тис. грн. На 01.01.15 р. , з неї простроченої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П «Черкаситорф» -67, 0 тис. гр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П «Чернігівторф» - 101,0 тис. гр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Укрінспаливо» - 21,0 тис. гр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ловний інформаційно-обчислювальний центр – 31,0 тис. гр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сума дебіторської заборгованості – 353, 0 тис. грн. на 01.01.15 р., з неї простроченої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ідділ освіти Козелецької РДА – 16 тис. гр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П «Рівнеторф» - 68,0 тис. гр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П «Чернігівторф» - 84,0 тис. гр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ендодавець. Автомобіль ВАЗ 211040, 441,60 грн.  – в місяць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ендар . Автомобіль Фольксваген </w:t>
            </w:r>
            <w:r>
              <w:rPr>
                <w:lang w:val="en-US"/>
              </w:rPr>
              <w:t>PASSAT</w:t>
            </w:r>
            <w:r>
              <w:rPr/>
              <w:t>, 441,60 грн. – в місяц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16:00Z</dcterms:created>
  <dc:creator>Коваль</dc:creator>
  <dc:description/>
  <cp:keywords/>
  <dc:language>en-US</dc:language>
  <cp:lastModifiedBy>guseva</cp:lastModifiedBy>
  <dcterms:modified xsi:type="dcterms:W3CDTF">2015-10-13T12:14:00Z</dcterms:modified>
  <cp:revision>12</cp:revision>
  <dc:subject/>
  <dc:title>Додаток</dc:title>
</cp:coreProperties>
</file>