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імені «Ізвєстій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ім. «Ізвєстій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03, Луганська обл., м. Красний Луч, вул. Стаханова,4</w:t>
            </w:r>
          </w:p>
          <w:p>
            <w:pPr>
              <w:pStyle w:val="Normal"/>
              <w:rPr/>
            </w:pPr>
            <w:r>
              <w:rPr/>
              <w:t>тел. (06432) 9-67-82, факс (06432) 9-78-93</w:t>
            </w:r>
          </w:p>
          <w:p>
            <w:pPr>
              <w:pStyle w:val="Normal"/>
              <w:rPr/>
            </w:pPr>
            <w:r>
              <w:rPr/>
              <w:t>Алексюк Олександр Володими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етичне вугілля марки А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8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9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7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53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6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864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4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02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37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646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821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здана в експлуатацію у 1943 році. Шахта відновлена після ВВВ у 1948 році. Розвиток шахти проводився по проекту «Розкриття та підготовка пласта К7н» розробленого інститутом «Луганськгіпрошахт» у 1988 році.</w:t>
            </w:r>
          </w:p>
          <w:p>
            <w:pPr>
              <w:pStyle w:val="Normal"/>
              <w:rPr/>
            </w:pPr>
            <w:r>
              <w:rPr/>
              <w:t>На базі структурної одиниці «Шахта імені «Ізвєстій» виробничого об’єднання «Донбасантрацит» створене Державне підприємство «Шахта імені «Ізвєстій» виробничого об’єднання «Донбасантрацит» (наказ Мінвуглепрому № 103 від 26.03.1996)</w:t>
            </w:r>
          </w:p>
          <w:p>
            <w:pPr>
              <w:pStyle w:val="Normal"/>
              <w:rPr/>
            </w:pPr>
            <w:r>
              <w:rPr/>
              <w:t>Державне підприємство «Шахта імені «Ізвєстій» перетворено в Державне відкрите акціонерне товариство «Шахта імені «Ізвєстій» (наказ Мінвуглепрому № 439 від 12.09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імені «Ізвєстій» перетворено в Державне відкрите акціонерне товариство «Шахта імені «Ізвєстій» дочірнє підприємство Державної холдингової компанії «Донбасантрацит» (наказ Мінвуглепрому № 648 від 25.12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імені «Ізвєстій» дочірнє підприємство Державної холдингової компанії «Донбасантрацит» включено до складу Державного підприємства «Донбасантрацит» в якості Відокремленого підрозділу «Шахта імені «Ізвєстій» (наказ Міністерства палива та енергетики №119 від 07.03.2003).</w:t>
            </w:r>
          </w:p>
          <w:p>
            <w:pPr>
              <w:pStyle w:val="Normal"/>
              <w:rPr/>
            </w:pPr>
            <w:r>
              <w:rPr/>
              <w:t>Виробнича потужність в обсязі 600 тисяч тонн на рік освоюється шахтою на рівні 50-75%, але завдяки запланованій якісній підготовці лінії очисних вибоїв, підприємство досягне рівня видобутку у 2015 році в обсязі 600 тисяч тонн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на потужність шахти – 600 тис. т. </w:t>
            </w:r>
          </w:p>
          <w:p>
            <w:pPr>
              <w:pStyle w:val="Normal"/>
              <w:jc w:val="both"/>
              <w:rPr/>
            </w:pPr>
            <w:r>
              <w:rPr/>
              <w:t>Виробнича потужність шахти – 600 тис. 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ибина розробки пласта – 620 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і записи станом на 01.01.2013 складають 20675 тис. т. </w:t>
            </w:r>
          </w:p>
          <w:p>
            <w:pPr>
              <w:pStyle w:val="Normal"/>
              <w:jc w:val="both"/>
              <w:rPr/>
            </w:pPr>
            <w:r>
              <w:rPr/>
              <w:t>Загальна кількість промислових запасів – 15012 тис. 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балансі шахти знаходяться два пласти </w:t>
            </w:r>
            <w:r>
              <w:rPr>
                <w:lang w:val="en-US"/>
              </w:rPr>
              <w:t>L</w:t>
            </w:r>
            <w:r>
              <w:rPr/>
              <w:t>2н («Садовий»), Л7н («Княгинівський»).</w:t>
            </w:r>
          </w:p>
          <w:p>
            <w:pPr>
              <w:pStyle w:val="Normal"/>
              <w:jc w:val="both"/>
              <w:rPr/>
            </w:pPr>
            <w:r>
              <w:rPr/>
              <w:t>Розробляється пласт К7н (будова – трьох пачечна, ступінь метаморфізму – ІХ, антрацит зольність пластова – 32-39%, сірка – 1,0%, марка вугілля «А»). Категорія шахти з газу метану – над категорійн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8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7T14:20:00Z</dcterms:modified>
  <cp:revision>13</cp:revision>
  <dc:subject/>
  <dc:title>Довідка про об’єкт приватизації</dc:title>
</cp:coreProperties>
</file>