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Княгинівська» Державного підприємства «Донбасантрацит»</w:t>
            </w:r>
          </w:p>
          <w:p>
            <w:pPr>
              <w:pStyle w:val="Normal"/>
              <w:rPr/>
            </w:pPr>
            <w:r>
              <w:rPr/>
              <w:t>ВП «Шахта «Княгинівська» ДП «Д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504, Луганська обл., м. Красний Луч, вул. Красногвардійська, 1</w:t>
            </w:r>
          </w:p>
          <w:p>
            <w:pPr>
              <w:pStyle w:val="Normal"/>
              <w:rPr/>
            </w:pPr>
            <w:r>
              <w:rPr/>
              <w:t>тел. (06432) 9-67-31, 066-933-99-87</w:t>
            </w:r>
          </w:p>
          <w:p>
            <w:pPr>
              <w:pStyle w:val="Normal"/>
              <w:rPr/>
            </w:pPr>
            <w:r>
              <w:rPr/>
              <w:t>Руденко Олександр Як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на промисловість і розроблення кар’єрів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нергетичне вугілля марки А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56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83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33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298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9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6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1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588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38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7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ік вводу в експлуатацію – 1927 рік.</w:t>
            </w:r>
          </w:p>
          <w:p>
            <w:pPr>
              <w:pStyle w:val="Normal"/>
              <w:rPr/>
            </w:pPr>
            <w:r>
              <w:rPr/>
              <w:t>Рік останньої реконструкції – 1953 рік.</w:t>
            </w:r>
          </w:p>
          <w:p>
            <w:pPr>
              <w:pStyle w:val="Normal"/>
              <w:rPr/>
            </w:pPr>
            <w:r>
              <w:rPr/>
              <w:t>Річна проектна потужність – 450 тисяч тонн</w:t>
            </w:r>
          </w:p>
          <w:p>
            <w:pPr>
              <w:pStyle w:val="Normal"/>
              <w:rPr/>
            </w:pPr>
            <w:r>
              <w:rPr/>
              <w:t>Балансові запаси вугілля на 01.01.2013 – 11254 тисячі тонн.</w:t>
            </w:r>
          </w:p>
          <w:p>
            <w:pPr>
              <w:pStyle w:val="Normal"/>
              <w:rPr/>
            </w:pPr>
            <w:r>
              <w:rPr/>
              <w:t>У 1970 році шахта 22-4 «біс» була об’єднана із шахтою «Знамя коммунизма», а з 1992 року перейменована в «Шахта «Княгинівська».</w:t>
            </w:r>
          </w:p>
          <w:p>
            <w:pPr>
              <w:pStyle w:val="Normal"/>
              <w:rPr/>
            </w:pPr>
            <w:r>
              <w:rPr/>
              <w:t>На базі структурної одиниці «Шахта «Княгинівська» виробничого об’єднання «Донбасантрацит» створено державне підприємство «Шахта «Княгинівська» виробничого об’єднання «Донбасантрацит» (наказ Мінвуглепрому № 103 від 26.03.1996)</w:t>
            </w:r>
          </w:p>
          <w:p>
            <w:pPr>
              <w:pStyle w:val="Normal"/>
              <w:rPr/>
            </w:pPr>
            <w:r>
              <w:rPr/>
              <w:t>Державне підприємство «Шахта «Княгинівська» перетворено в Державне відкрите акціонерне товариство «Шахта «Княгинівська» (наказ Мінвуглепрому № 439 від 12.09.1996)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«Княгинівська» перетворено в Державне відкрите акціонерне товариство «Шахта «Княгинівська» дочірнє підприємствоДержавної холдингової компанії «Донбасантрацит» (наказ № 648 від 25.12.1996).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«Княгинівська» дочірнє підприємство Державної холдингової компанії «Донбасантрацит» включено до складу Державного підприємства «Донбасантрацит» в якості Відокремленого підрозділу «Шахта «Княгинівська» (наказ Міністерства палива та енергетики №242 від 30.05.2005).</w:t>
            </w:r>
          </w:p>
          <w:p>
            <w:pPr>
              <w:pStyle w:val="Normal"/>
              <w:rPr/>
            </w:pPr>
            <w:r>
              <w:rPr/>
              <w:t>Промислові запаси підприємства складають 8321 тисячі тонн. Під час роботи 2-ї північної лави пл. К7н підприємство буде працювати з навантаженням 190 тисяч тонн на рік. У разі виділення коштів на закупівлю обладнання для 3-ї західної лави, підприємство буде здійснювати видобуток 300 тисяч тонн на рік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бина розробки – 650 м. Категорія шахти з газу-метану – не категорійна. Пласт не схильний до викидів вугілля та газу, самозапалювання, безпечний з вибуховості вугільного пилу. Газоносність вугільного пласту складає 2.3 – 5.8 м</w:t>
            </w:r>
            <w:r>
              <w:rPr>
                <w:vertAlign w:val="superscript"/>
              </w:rPr>
              <w:t>3</w:t>
            </w:r>
            <w:r>
              <w:rPr/>
              <w:t>/т.с.б.м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52:00Z</dcterms:created>
  <dc:creator>QQQ</dc:creator>
  <dc:description/>
  <cp:keywords/>
  <dc:language>en-US</dc:language>
  <cp:lastModifiedBy>Коваль</cp:lastModifiedBy>
  <cp:lastPrinted>2013-10-29T11:46:00Z</cp:lastPrinted>
  <dcterms:modified xsi:type="dcterms:W3CDTF">2013-11-06T14:01:00Z</dcterms:modified>
  <cp:revision>13</cp:revision>
  <dc:subject/>
  <dc:title>Довідка про об’єкт приватизації</dc:title>
</cp:coreProperties>
</file>