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Міусинська» Державного підприємства «Донбасантрацит»</w:t>
            </w:r>
          </w:p>
          <w:p>
            <w:pPr>
              <w:pStyle w:val="Normal"/>
              <w:rPr/>
            </w:pPr>
            <w:r>
              <w:rPr/>
              <w:t>ВП «Шахта «Міусинська» ДП «ДА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508, Луганська обл., м. Красний Луч</w:t>
            </w:r>
          </w:p>
          <w:p>
            <w:pPr>
              <w:pStyle w:val="Normal"/>
              <w:rPr/>
            </w:pPr>
            <w:r>
              <w:rPr/>
              <w:t>тел. (06432) 9-63-66</w:t>
            </w:r>
          </w:p>
          <w:p>
            <w:pPr>
              <w:pStyle w:val="Normal"/>
              <w:rPr/>
            </w:pPr>
            <w:r>
              <w:rPr/>
              <w:t>Майданик Ігор Володими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на промисловість і розроблення кар’єрів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нергетичне вугілля марки 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09,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86,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3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0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65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399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27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7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94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8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146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22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рпень 1926 року – будівництво шахти «Міусинська».</w:t>
            </w:r>
          </w:p>
          <w:p>
            <w:pPr>
              <w:pStyle w:val="Normal"/>
              <w:rPr/>
            </w:pPr>
            <w:r>
              <w:rPr/>
              <w:t>1953 рік – реконструкція шахти.</w:t>
            </w:r>
          </w:p>
          <w:p>
            <w:pPr>
              <w:pStyle w:val="Normal"/>
              <w:rPr/>
            </w:pPr>
            <w:r>
              <w:rPr/>
              <w:t>1969 року шахтоуправління № 160 тресту «Краснолучвугілля» перейменована в «Шахта № 160 ім. 50- річчя Великої Жовтневої соціалістичної революції» тресту «Краснолучвугілля».</w:t>
            </w:r>
          </w:p>
          <w:p>
            <w:pPr>
              <w:pStyle w:val="Normal"/>
              <w:rPr/>
            </w:pPr>
            <w:r>
              <w:rPr/>
              <w:t>Жовтень 1970 року – «Шахта № 160 ім. 50- річчя Великої Жовтневої соціалістичної революції» виробничого об’єднання «Донбасантрацит». Указ Верховної Ради СРСР № 714 від 28.10.1970.</w:t>
            </w:r>
          </w:p>
          <w:p>
            <w:pPr>
              <w:pStyle w:val="Normal"/>
              <w:rPr/>
            </w:pPr>
            <w:r>
              <w:rPr/>
              <w:t>Вересень 1972 року – «Шахта № 160 ім. 50- річчя Великої Жовтневої соціалістичної революції» виробничого об’єднання «Донбасантрацит» перейменована в «Шахта «Міусинська» ім. 50- річчя Великої Жовтневої соціалістичної революції комбінату «Донбасантрацит».</w:t>
            </w:r>
          </w:p>
          <w:p>
            <w:pPr>
              <w:pStyle w:val="Normal"/>
              <w:rPr/>
            </w:pPr>
            <w:r>
              <w:rPr/>
              <w:t>29.04.1986 – шахта перейменована в «Ордена Трудового червоного прапора шахта «Міусинська» ім. 50- річчя Великої Жовтневої соціалістичної революції Міністерства вугільної промисловості України. Указ Верховної Ради СРСР № 4573-ХІ від 29.04.1986.</w:t>
            </w:r>
          </w:p>
          <w:p>
            <w:pPr>
              <w:pStyle w:val="Normal"/>
              <w:rPr/>
            </w:pPr>
            <w:r>
              <w:rPr/>
              <w:t>28.06.1996 – шахта реорганізована в ДВАТ шахта «Міусинська». Наказ Міністерства вугільної промисловості України № 285 від 28.06.1996.</w:t>
            </w:r>
          </w:p>
          <w:p>
            <w:pPr>
              <w:pStyle w:val="Normal"/>
              <w:rPr/>
            </w:pPr>
            <w:r>
              <w:rPr/>
              <w:t>15.12.1999 – шахта реорганізована в ДВАТ шахта «Міусинська» дочірнє підприємство ДХК «Донбасантрацит». Указ Президента України № 1573/99 від 15.12.1999.</w:t>
            </w:r>
          </w:p>
          <w:p>
            <w:pPr>
              <w:pStyle w:val="Normal"/>
              <w:rPr/>
            </w:pPr>
            <w:r>
              <w:rPr/>
              <w:t>26.05.2005 ДВАТ шахта «Міусинська» дочірнє підприємство ДХК «Донбасантрацит» увійшла в склад ДП «Донбасантрацит» ВП «Шахта «Міусинська». Наказ Мінтопенерго № 236 від 26.05.2005.</w:t>
            </w:r>
          </w:p>
          <w:p>
            <w:pPr>
              <w:pStyle w:val="Normal"/>
              <w:rPr/>
            </w:pPr>
            <w:r>
              <w:rPr/>
              <w:t>Балансові запаси на 01.01.2013 – 22548 тисяч тонн.</w:t>
            </w:r>
          </w:p>
          <w:p>
            <w:pPr>
              <w:pStyle w:val="Normal"/>
              <w:rPr/>
            </w:pPr>
            <w:r>
              <w:rPr/>
              <w:t>Промислові запаси на 01.01.2013 – 17296 тисяч тонн.</w:t>
            </w:r>
          </w:p>
          <w:p>
            <w:pPr>
              <w:pStyle w:val="Normal"/>
              <w:rPr/>
            </w:pPr>
            <w:r>
              <w:rPr/>
              <w:t>Відкриті запаси на 01.01.2013 – 5327 тисяч тонн.</w:t>
            </w:r>
          </w:p>
          <w:p>
            <w:pPr>
              <w:pStyle w:val="Normal"/>
              <w:rPr/>
            </w:pPr>
            <w:r>
              <w:rPr/>
              <w:t>В 2016 році планується ввести в роботу східну лаву № 1 пл.</w:t>
            </w:r>
            <w:r>
              <w:rPr>
                <w:lang w:val="en-US"/>
              </w:rPr>
              <w:t>h</w:t>
            </w:r>
            <w:r>
              <w:rPr/>
              <w:t xml:space="preserve">8 гор. 820 м </w:t>
            </w:r>
            <w:r>
              <w:rPr>
                <w:lang w:val="en-US"/>
              </w:rPr>
              <w:t>m</w:t>
            </w:r>
            <w:r>
              <w:rPr/>
              <w:t>=1,80 м, запаси виїмкової дільниці 1841 тисяч тонн, обладнаної мех.. комплексом ЗКД-90 з навантаженням 1000 тонн на добу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бина розробки – 820 м.</w:t>
            </w:r>
          </w:p>
          <w:p>
            <w:pPr>
              <w:pStyle w:val="Normal"/>
              <w:jc w:val="both"/>
              <w:rPr/>
            </w:pPr>
            <w:r>
              <w:rPr/>
              <w:t>Категорія безпечності – 1 категорії.</w:t>
            </w:r>
          </w:p>
          <w:p>
            <w:pPr>
              <w:pStyle w:val="Normal"/>
              <w:jc w:val="both"/>
              <w:rPr/>
            </w:pPr>
            <w:r>
              <w:rPr/>
              <w:t>Безпечність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вугіллю – небезпеч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газу – небезпеч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 пилу – небезпечн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7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6T10:17:00Z</dcterms:modified>
  <cp:revision>8</cp:revision>
  <dc:subject/>
  <dc:title>Довідка про об’єкт приватизації</dc:title>
</cp:coreProperties>
</file>