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/>
      </w:pPr>
      <w:r>
        <w:rPr/>
        <w:t>Інша економічна інформація</w:t>
      </w:r>
    </w:p>
    <w:tbl>
      <w:tblPr>
        <w:tblW w:w="1049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551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оуправління «Нововолинське» Державного підприємства «Волиньвугілля»</w:t>
            </w:r>
          </w:p>
          <w:p>
            <w:pPr>
              <w:pStyle w:val="Normal"/>
              <w:rPr/>
            </w:pPr>
            <w:r>
              <w:rPr/>
              <w:t>ВП ШУ «</w:t>
            </w:r>
            <w:r>
              <w:rPr>
                <w:lang w:val="ru-RU"/>
              </w:rPr>
              <w:t>НВ</w:t>
            </w:r>
            <w:r>
              <w:rPr/>
              <w:t>» ДП «Волинь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5400, Україна, Волинська обл., м. Нововолинськ, вул. Шахтарська, 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 промисловіст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идобуток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гілля 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187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125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64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а № 1 «НВ» – 25,31 га</w:t>
            </w:r>
          </w:p>
          <w:p>
            <w:pPr>
              <w:pStyle w:val="Normal"/>
              <w:jc w:val="center"/>
              <w:rPr/>
            </w:pPr>
            <w:r>
              <w:rPr/>
              <w:t>Шахта № 5 «НВ» - 27,25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0</w:t>
            </w:r>
            <w:r>
              <w:rPr/>
              <w:t>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ru-RU"/>
              </w:rPr>
              <w:t>106</w:t>
            </w:r>
            <w:r>
              <w:rPr/>
              <w:t xml:space="preserve">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072</w:t>
            </w:r>
            <w:r>
              <w:rPr/>
              <w:t xml:space="preserve">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896</w:t>
            </w:r>
            <w:r>
              <w:rPr/>
              <w:t xml:space="preserve">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35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2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083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345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4746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50991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35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54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7707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3112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53442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234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2994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737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,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,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,8</w:t>
            </w:r>
          </w:p>
        </w:tc>
      </w:tr>
      <w:tr>
        <w:trPr>
          <w:trHeight w:val="112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Коротка історична довідка про підприємство з часу його створ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ле Шахти № 1 «НВ» розташоване в північно-західній частині Львівсько-Волинського вугільного басейну. Шахта №1 «НВ»здана в експлуатацію у в 1954 році з проектною потужністю 300 тисяч тонн у рік. Слабка технічно-матеріальна база часто призводила до ненормативних витрат робочого часу, обумовила зниження темпів підготовки фронту очисних робіт. У зв’язку з зим виробнича потужність шахти станом на 01.01.2013 по даний час становить 100 тисяч тонн. Шахта № 1 «НВ» по виділенню газу метану відноситься до І категорії. Шахтне поле розкрите двома центрально-здвоєними стовбурами, глибиною 390 метрів.</w:t>
            </w:r>
          </w:p>
          <w:p>
            <w:pPr>
              <w:pStyle w:val="Normal"/>
              <w:rPr/>
            </w:pPr>
            <w:r>
              <w:rPr/>
              <w:t>Система підготовки шахтного поля – погоризонтна, система відробки довгими стовпами. Площа гірничого відводу 19,1 км</w:t>
            </w:r>
            <w:r>
              <w:rPr>
                <w:vertAlign w:val="superscript"/>
              </w:rPr>
              <w:t>2</w:t>
            </w:r>
            <w:r>
              <w:rPr/>
              <w:t>. Загальна площа земельного відводу під об’єктами шахти складає 31,1 га. На 01.01.2013 року балансові запаси по Шахті № 1 «НВ» становлять 4340 тисяч тонн. Промислові запаси – 2475 тисяч тонн. Шахта №1 «НВ» видобуває вугілля марки ДГ класу 0-200 мм, енергетичне.</w:t>
            </w:r>
          </w:p>
          <w:p>
            <w:pPr>
              <w:pStyle w:val="Normal"/>
              <w:rPr/>
            </w:pPr>
            <w:r>
              <w:rPr/>
              <w:t>Шахта № 5 «НВ» здана в експлуатацію в 1959 році.</w:t>
            </w:r>
          </w:p>
          <w:p>
            <w:pPr>
              <w:pStyle w:val="Normal"/>
              <w:rPr/>
            </w:pPr>
            <w:r>
              <w:rPr/>
              <w:t>Проектна потужність шахти складає 450 тисяч тонн на рік. Шахтне поле розкрите двома центрально-здвоєними стовбурами, глибиною 350 метрів. Система підготовки шахтного поля – панельна, система відробки довгими стовпами. Площа гірничого відводу 13,33 км</w:t>
            </w:r>
            <w:r>
              <w:rPr>
                <w:vertAlign w:val="superscript"/>
              </w:rPr>
              <w:t>2</w:t>
            </w:r>
            <w:r>
              <w:rPr/>
              <w:t>.  Загальна площа земельного відводу під об’єктами шахти складає 35.79 га. Поле шахти №5 «НВ» межує з полем діючої Шахти № 9 «Нововолинська» та полями ліквідованих шахт  №3, №6 та № 8 «Нововолинські». На даний час виробнича потужність складає 60 тисяч тонн. Шахта № 5 «НВ» по виділенню газу метану відноситься до І категорії. По Шахті №5 «НВ» балансові запаси на 01.01.2013 року становлять 530 тисяч тонн, промислові, які сконцентровані в між штрекових ціликах та доробляємих лав – 276 тисяч тонн.</w:t>
            </w:r>
          </w:p>
          <w:p>
            <w:pPr>
              <w:pStyle w:val="Normal"/>
              <w:rPr/>
            </w:pPr>
            <w:r>
              <w:rPr/>
              <w:t>Станом на 1жовтня 2013року підприємство на 50% підготовлене гірничими роботами по розкриттю Північного крила шахти з промисловими запасами 200 тисяч тонн вугілля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. Додаткова інформація про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21:00Z</dcterms:created>
  <dc:creator>QQQ</dc:creator>
  <dc:description/>
  <cp:keywords/>
  <dc:language>en-US</dc:language>
  <cp:lastModifiedBy>Коваль</cp:lastModifiedBy>
  <cp:lastPrinted>2013-10-29T11:46:00Z</cp:lastPrinted>
  <dcterms:modified xsi:type="dcterms:W3CDTF">2013-11-12T15:24:00Z</dcterms:modified>
  <cp:revision>8</cp:revision>
  <dc:subject/>
  <dc:title>Довідка про об’єкт приватизації</dc:title>
</cp:coreProperties>
</file>